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y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isclaim everything possible with respect to this software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sponsible if anything happens to you, your computer or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use or inability to use this software. We make no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he suitability of this software for any purpose nor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that the software behaves as detail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CE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IS SOFTWARE WITHOUT READING THIS. USAG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ACCEPTANCE OF TH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NOT SOLD, IT IS LICENSED TO YOU UNDER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gree to hold us harmless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nancial, emotional etc.) you may suffer due to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software, EVEN IF WE HAD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LOSS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ights not specifically granted in this agreement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one is freeware. This means that any individual can copy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or free any number of copies of Cyclone to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. HOWEVER, CYCLONE IS NOT IN THE PUBLIC DOMAIN. Cy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opyrighted work of Karthikeyan and Ranganathan.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MODIFY, DISASSEMBLE, REVERSE-ENGINEER OR MUTI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N ANY WAY. DOING ANY OF THESE ACTIONS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ONE TO INSULT YOU AND IT MAY CAUSE DAMAGE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software, please send us a nice letter/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-mail. It will give a boost to our ego to know how many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this software.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/10 Gem Fl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anagar West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ras 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il Nadu, In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kandr@giasmd01.vsnl.ne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adore this software you can send 25$ to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help us to continue improv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organizations that specialise in making disks and C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/freeware must not charge more than $50 for an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yclone. And if Cyclone is present in any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quest that you be nice enough to send us a copy of the CD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). When you distribute, you must provide all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O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ONE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no other files other than a short fi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one may not be bundled with any other software. If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veloper want to design a product around Cycl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elcome to, but you are not allowed to ship a copy of Cycl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/modem manufacturers/resellers, contact us before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one with your hardware. We will almost certainly allow you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ad. This procedure is just to keep a list of product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one is bu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: These rules may look weird, but hey, it's *our*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yclone, the full-featured comm program! This doc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ll the info you need about Cy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reference to Mail, K&amp;R-Mail in this document.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er written by us to work with Cyclone. Pleas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reference to GIAS, VSNL. They are our ISP in India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a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y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one is a comm program we wrote after we wrote ou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Mail needed to interact with other comm programs to get i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While researching this we found many idiosyncrasies in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at was when we decided to write our own 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d been thinking about writing our own comm program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especially after a search on the Net turned up no freewar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eting 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fter about 15 days, we had Cyclone ready. And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uploaded to simtelnet around a year after we wrote.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because we looked at so many other comm programs at 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etc which were utterly useless (paling in comparison to ou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exaggeration) and costing around 50$!!!! and around 1M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ne on the otherhand is free and is just 100k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big deal about Cy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otally FREE. No obligations to buy any othe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 slogan etc. It has got most of the features tou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mm programs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tegrates with GIAS and K&amp;R Mail and automatically se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s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VT100 emulation of many comm programs sucks. Cycl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best emulations we know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can cut parts of the screen. Very useful for cutt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Zmodem download/upload. Thanks to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eter@xpoint.ruessel.sub.org) for writing the wonderful pub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Zmodem trans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o music CD player. Believe it not, a comm program I hav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has an option to play music C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nd many other features that you've come to expect in a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ut which we don't have space here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nd all this in just one EXE without baggage worth hundreds of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plug, here's the serious info. This documen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stalling Cy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ing Cy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y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README, you must copy the self 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you want to install Cyclone and run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YCL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Z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rom the PD-Zmode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eter Mandrella. We hav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s and a program f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 For the whole package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uni-mannheim.de and get system/msdos/PDZM1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ZM.EXE is the zmodem driver. It is absolutely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N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batch file SETUP.BAT. You will get the Cyclon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ll the options here. They are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directory:  This is the directory where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  download will be placed. D:\CYCLONE\D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directory:  This is the directory where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  upload to VSNL will be placed. D:\CYCLONE\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bad idea. While uploading, if do not specify a full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taken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upload and download directorie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by SETUP if they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ith Mail:  If you are using Cyclone along with K&amp;R Mail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  "Yes" here. If you are using Mail in the man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"No" here. For more information on Mail see send us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Menu/Prompt in UNIX:  After you mail has been received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  do want to return to menu or prom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is here. This setting is ignored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long with Cy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download string:  What is the command you use in VSNL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  for downloading using Zmodem. Thi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"sz". If you are having problems with just "sz"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z -l 1024 -L 10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translate to CR+LF:  Do you want to translate keyboard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  (Enter key) to a Carraige Return +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? Do not say Yes to this for accessing VSNL GIAS.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is to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ownload:  If you want Cyclone to automatically detect Zmod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  remote computer is sending a file thriugh Zmodem, say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ay yes, after you give the "sz" command to the remot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one will automatically start downloading the file(s). If you say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manually start the download by pressing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NL id string:  In your dialing directory what string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  entry stands for a VSNL number? Specify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Sending/Receiving mail will done only when you dia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. A good idea is to enter "vsnl" here here and name yo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vsnl hunt 1", "vsnl hunt 2", "vsnl tcp/ip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prompt:  What is the prompt in VSNL's computer. For Madra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  it is "giasmd01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&amp;r-mail directory: Specify where you have installed/will install K&amp;r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 This is necessary to send any received mai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timeout:  Specify how long must Cyclone wait for conne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  dialing before going to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dial string:  This is normally "atdt". If your exchange has no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  dialing change this to "atd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it string:  This is the initialization string to send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  Leave this blank if you do not want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tring. Common init strings are to turn off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 the modem's timeout etc. See your modem manua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Cyclone needs your modem set up so that it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status of the DTR line (with an LED marked TR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modems). When the modem monitors this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up the line when the DTR line is low for a shor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can be set using software commands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ro the command. Most modems use &amp;D2 a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ilt-in default init string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 port:  This is the port which will automaticall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  by Cyclone in the COMMAND mode. Set it to the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r modem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viewer:  Specify the file viewer you want to us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  log file. Specify the full path. We use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er known as LIST. For example "C:\UTIL\READ.COM".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ditor:  Specify the file editor you want to use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  path. For exmaple C: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nd Exit:  Choose this option to save your changes and ex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  will get a prompt asking you whether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disk or not. Say Y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 Choose this option to abandon th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! You have successfully installed Cyclone. If you said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ing with Mail", now proceed to install Mail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AIL IN THE SAME DIRECTORY WHICH YOU ENTERED FO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K&amp;R-Mail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y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run setup you are ready to run Cyclone. To run Cy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"TERM.EXE". Whenever you run it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. First time you run Cyclone, dial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Add the entries you want here. To dial an entry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try and press enter. To mark many entries and then dial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/unmark an entry using space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out of the dialing directory press ALT+X or Escap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nnected to the port that you specified as the default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By default this is COM2, at 9600 baud. To change 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ial your modem now also using the "atdt&lt;number&gt;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using DIRECT mode ie bypassing the modem (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you are linking two computers using a Null modem 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Number field blank in the Dialing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SNL numbers use a common word as part of the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to identify it as a VSNL number and specify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"VSNL id string option". If you specified "vsnl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aling directory entri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NL hu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NL hun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yclone along with Mail, you must do this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to VSNL. As soon as you add the VSNL numbers, go to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"VSNL id string". To go to setup, press Escape from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ow press ALT+S. Save the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H    Hang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Z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P    Change Port and 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L    Log 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V    View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N    Make notes. You will get a window where you can typ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type upto 78 characters on a l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 are saved in the file TERM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M    Macros. These Alt+0 to Alt+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^M for Carraiger Return, ^J for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D    Dialing directory. You must be offline when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C    Cut a part of the screen. You can move the curs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ostion to a new position and cut it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will be blocked. To start from a new positi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 To finish press Enter. This is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G    Cut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S   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U    Paste a file. The file is sent as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R    Ru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X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F4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F5   View a file. Invokes the viewer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F6   Edit a file. Invokes the editor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Stop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n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one script language is a consise and easy-to-use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careful when using scripts with syntax errors. At present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very flimsy and not all errors will be reported.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be ignored giving you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file is a normal text file. Do not use tabs or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your script. Each command must start at the begi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4 character variables and 4 string variable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contain one character. The string variable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upto 255 characters long. You cannot assign valu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input from the getchar and getstring commands. You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on the screen. They can only be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ese can also be used in comparisons in the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Cyclone alongwith Mail and you are using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th the VSNL numbers, your script will be disabl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ew mail and receiving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string" 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optional. The quotes are compulsory. If the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waitfor waits infinitely. Time can specifi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time and the string is returned in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C1 will contain the value "Y"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waitfor "logi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for "Password:" 5     -- waits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msg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a message on the screen. Does not send string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otes are complusory. To print characted below ASCII 32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x, where x - 'A' + 1 = ASCII code you want. x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s ^M, means 'M' - 'A' + 1 = 13, (Carrai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J, means ASCII 10 (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a double quote, use the above syntax.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quote is 34. Therefore the required code is 34 + 'A'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'b'. This is entered as ^b in strings. Thes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for all strings inside Cyclon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msg "Running the script .. Please Wait 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string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otes are complusory. To print characted below ASCII 32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x, where x - 'A' + 1 = ASCII code you want. x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s ^M, means 'M' - 'A' + 1 = 13, (Carrai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J, means ASCII 10 (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des are valid for all string inside Cyclon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output "kandr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ar &lt;c1/c2/c3/c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gets a character from the user. Does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on the screen. Saves the valu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character variables that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getchar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ing &lt;s1/s2/s3/s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gets a string from the user. Prin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. Saves the value in one of the fou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that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getstring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varc &lt;c1/c2/c3/c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used to send character in the giv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outvarc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vars &lt;s1/s2/s3/s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used to send string in the giv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outvars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file using Zmodem. If you want to us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variable give the variable name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send 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s1     -- send the filename stored in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v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s a file using Zmodem. filenam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 auto-download mode, do not use RECV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text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bin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s a file. The file is pasted as if the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from the keyboard. While pasting in PINE or PIC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use the pastetext command and not paste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text translates CR+LF sequences (found in DOS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. This will enable you to paste in PINE and P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the contents of a variable giv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pastetext 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tetext s1     -- send the filename stored in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"dos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wait "dos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the dos command or the program specifi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cuting a program make sure it can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now you Cyclone occupies about 120K. The quotes are compul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executing a program it is your duty to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aits after it finishes. Cyclone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us to the one it was before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ive something like dir Cyclone will run it and at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back the Cyclone screen. To avoid this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wait. This will wait for a keypress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 variable name just omit the quotes and giv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os "del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s1            -- uses string in variable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lab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a label at that poin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ab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s to specified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msg "Choose one of the following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msg "1. Draw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msg "2. Read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msg "3. Exit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cha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1 "1"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1 "2"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1 "3"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msg "Wrong choice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msg "Drawing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msg "Reading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msg "Bye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1: if c1 value label1 lab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must be within quotes. if you are using c1/c2/c3/c4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just one character. The comparison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ndition is true execution is transferred to label1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2 if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c1 "Y" yes no     -- Jumps to yes if c1 = "Y" otherwise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c2 "Q"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msg "not quit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c3 "e" opt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2: if s1 value label1 lab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must be within quotes. if you are using s1/s2/s3/s4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ny string. The comparison is case in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ndition is true execution is transferred to label1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2 if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s1 "Yes" yes no     -- Jumps to yes if c1 = "Y" otherwise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s2 "Quit"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msg "not quit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s3 "example" opt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NOT PRINT THE VARIABLE USING PRINT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MAIL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.exe      ma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.exe        zmodem up/d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bat     setup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one.doc  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q.doc      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txt   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.txt     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.cut      cut file + screen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.mac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.not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.ini     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dir      dialing directory.  what a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rifications, bugs, flames, appreciation note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S Karthike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kandr@giasmd01.vsnl.ne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  74/10 Gem Fl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a Nagar West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ras 600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mil Nadua, In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+CYCL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