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OCK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CLOCK? 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CLOCK 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s .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. . .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. . .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. .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 . . .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. . .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stall . .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. . . .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 . .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Key:{Letter}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:{row} . . 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:{column}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. .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itary  . .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. . .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. . .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alSeconds 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rm1:{time}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rm2:{time}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 ENVIRONMENT VARIABLE 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T-KEY (CTL-ALT-C)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S . . .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FROM THE SPONSOR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 . .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 . . . . . 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 .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2.12            Page 1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CLOCK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is a TSR (Terminate but Stay Resident) program that runs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compatible computer.  It uses just over than 4000 bytes of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ndom Access Memory) when it is installed.  CLOCK continuously show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time clock on the screen of the computer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know what time it is.  CLOCK also lets you see the DATE (page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you want to, and has two ALARM clocks built into it (se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, so that you can have the computer beep at you when it's time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CK can be moved anywhere on the screen at any time, eit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CLOCK [options] at the DOS command line (starting on page 5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hitting the "Hot-Key" (the default Hot-Key is Ctl-Alt-C, see pages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3) after CLOCK is 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CLOCK is continually changing what it shows on the scree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use CLOCK to give you an indication of whether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ompletely "locked up" or not.  My computer tends to go bonk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once in a while - it completely stops and I have to reboot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LOCK continues to flash new times on my screen, I know tha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part inside the computer - the clock - is still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ide benefit of having CLOCK in memory is that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know the correct date.  There is a well-known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where it can forget what day it is.  If you leave your compu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ong time (do not turn the computer off for at least two midn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ow), and during that time you never ask the computer what ti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the computer will never increment the date (it will think it'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terday).  It knows the correct time, but it doesn't know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 Because CLOCK is constantly, in the background, as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hat time it is (at least once every three seconds)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be updating the date just like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now there are other CLOCK type programs out there, but none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yet have worked very well.  Either they don't have alarm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only be put one place on the screen, they can't show the date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 is pretty versatile, and still doesn't take up very much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t for yourself and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2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CLO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nvenient way to use CLOCK is to load it into to memory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start your computer by putting a "CLOCK [options]" lin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 CLOCK will then always be there when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 what time it is, or to beep at you when it's time to do someth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nerally leave the CLOCK ENABLEd (page 7) all the tim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it anywhere on the screen you want to if it get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 If it is for some reason inconvenient to have the CLO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you can also DISABLE CLOCK (page 7).  Even when you can't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CK on the screen, it will still beep at you at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if you set the ALARMS (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NINSTALL CLOCK from memory completely (page 7)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it any more.  When you do this, of course, you can't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and you can't have CLOCK beep at you when it's ALARM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gram that already shows a clock on the screen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unning (many programs do these days)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CLOCK (page 7) while the program is running, and then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(page 7) after the program is done.  This can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ith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/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/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Error occurred while installing/updating C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how to write Batch files, I strongly encourag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- the ability to write and use Batch files will save you lit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of work and frustration in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can also be installed (loaded) into High Memory with DOS's LOAD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H command.  CLOCK doesn't use very much memory anyway (about 4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, but installing it into High Memory (if you can) will le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ven more memory for your other programs to use.  Read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f you want to learn more about memory management (LOADH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386, EMS, XMS, HMA, UMB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3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sets the following ERRORLEVELs after it executes, to give you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what happened.  If you don't understand the purpo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ERRORLEVELs, I suggest you read about them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LEVEL �                   MEAN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      � No problem - CLOCK was installed or updated OK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      � Couldn't understand one or more of the Options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      � Memory problem with the comput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      � Tried UNINSTALL without CLOCK installed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4      � A different version of CLOCK was found in memory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5      � Incorrect DOS version (needs to be at least 3.0)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4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is fairly liberal in what it will accept as Options.  Al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entered separately, and can either start with a "/" or a "-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require a number or character to be entered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indicated by a ":" separator in the descriptions below)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use a ":" or "=" as the separator.  They can be upper o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do not need to be separated by spaces, and can be enter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If the same Option is entered twice with two different set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flicting Options are entered, the last one entered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there are usually several different ways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ption.  For example, to DISABLE CLOCK (turn it off, page 7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yp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/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/H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ll have a "shorthand" code ("/D" in this case) and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"longhand" codes ("/Disable", "/Hide", and "/Off" in this exampl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hand codes take up much less room and are easier to typ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hand codes are probably easier to remember and to read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hichever makes the most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/D /E    -R=1  -Column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-Enable  /row=1-c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5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Help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ulls up a HELP table which gives a quick summar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command line Options fo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Q, /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Quiet /Shu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/Verbose /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are complements of each other.  The /Q (or /Qui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/ShutUp) Option tells CLOCK not to write any status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what CLOCK is doing to the screen.  The /V (or /Verbos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alk) Option tells CLOCK to write all of the status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/V Option, any time you type CLOCK [options]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CLOCK tells you all kinds of things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of CLOCK in memory.  Here's a typica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: Enab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: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-Key: Ctrl-Alt-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ment: Row 1, Column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Keeping: 12-hour (standa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: Min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arm #1: 08:00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arm #2: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through the rest of the command line Options if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what all of this stuff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/Q Option, none of this status information is show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- CLOCK is QUIET.  This status information ten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tter up your screen if you call CLOCK a lot, but also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ome information you may want to know.  It's up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 want CLOCK to show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or CLOCK is /V (to be VERBOSE about things)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CLOCK to normally be QUIET, the best way is to p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 CLOCK=/Q" line in your AUTOEXEC.BAT file (see "THE C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" section on page 12).  Then CLOC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be QUIET.  If then, for some reason, you need to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of CLOCK, you can type "CLOCK /V" to get a one-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of CLOCK'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6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Enable /On /Show /Un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Options will ENABLE the CLOCK (turn it 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nhide" it if it was hidden with a /D, directly below)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is initially installed in memory, the default is /E (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e the CLOCK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Disable /Hide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Options will DISABLE the CLOCK (turn it Off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de" it).  CLOCK still remains in memory when it is DISAB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you can't see it.  If you have ALARM times set (see page 11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will still beep at you at the appropriate times even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ABLEd.  CLOCK can be UNINSTALLed from memory comple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/U Option (directly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Uninstall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Options will permanently UNINSTALL (or at least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INSTALL) CLOCK from memory.  Effectively, you can d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thing ("hide" the CLOCK) with a "CLOCK /D" (directly abov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CLOCK /U will free up about 4000 bytes of RAM on your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NINSTALL CLOCK, of course, the ALARMs (page 11)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any more.  If you still want the ALARMs to work but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 CLOCK to be shown on the screen, you need to d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LOCK /D" (directly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7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T, /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Text /Text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/Graphics /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general categories of "modes" that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an be in: "text mode" and "graphics mode"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in a Text mode, CLOCK usually works very wel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have any problems.  When the screen is in a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however, CLOCK doesn't always work correctly. 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tailed discussion of this in the "CAVEATS" section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ge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/T, CLOCK handles this problem by only turning itself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creen is in a Text mode.  If the screen i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, CLOCK automatically hides itself (just as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d typed "CLOCK /D", page 7).  When the screen goes back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ode, CLOCK turns itself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/G, CLOCK tries to be on all of the time, even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in a Graphics mode.  However, even with /G, you ca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see the CLOCK.  There are some programs that dilig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 what CLOCK is trying to do, and effectively hide C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/T (to only show the CLOCK in Text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does work with many graphics programs, but not all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I use CLOCK, I have a "SET CLOCK=/G" line in my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see "THE CLOCK ENVIRONMENT VARIABLE" below, page 12).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he CLOCK is on all of the time, in all of my program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particular graphics program that I know CLOCK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with, I start that program with a Batch file that DIS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before the program starts and then reENABLEs CLOCK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is done (see the example Batch file above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pefully, a future release of CLOCK will have this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completely solved.  Send me some ideas on things to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8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K:{Lett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HotKey:{Letter} /Key:{Let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Options will tell CLOCK to change the "Hot-Key"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-Alt-C to Ctl-Alt-{Letter}.  {Letter} must be a letter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and Z.  For example, to change the Hot-Key for CLOCK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-Alt-C to Ctl-Alt-Z, you would typ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/K: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/Key: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/HotKey: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t-Key is used to access CLOCK after it has been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memory (see "THE HOT-KEY (CTL-ALT-C)" section below,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).  This Option allows you to change the Hot-Key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licts with one of your other programs, or if you f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 just don't like th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R:{row}, /C:{colum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Row:{row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/Col:{column} /Column:{colum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are how you locate the CLOCK on the screen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CLOCK to put itself at a specific ROW and/or COLUM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Row 1 is at the top of the screen, and column 1 i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of the screen.  The row and column number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between 1 and 1000 (I have never yet seen a scree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63 rows or 132 columns, so I figure 1000 is a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to use).  If you enter a number that is big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your actual screen size, CLOCK just puts itself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xample, say your screen is a standard 25 rows by 80 colum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a "CLOCK /Row:1 /Col:1000", the CLOCK will be pu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per right-hand corner of the screen.  In general,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ut the CLOCK in a part of the screen that doesn't chang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, and that isn't on top of where the text cursor migh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 are in the middle of a program (usually, somewhere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's "menu" line, if it has one, is a good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location for the CLOCK is the upper right-hand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9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1, 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Standard /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/Military 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CLOCK show a 12-hour (Standard) clock (/1, /12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tandard), or a 24-hour (Military) clock (/2, /24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ilitary).  CLOCK never shows you an "am" or a "pm", since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you should always be able to tell whether it's morn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noon by yourself.  I also figure that screen spac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ly precious commodity, so I try not to wast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/1 (a 12-hour 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M, /S,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Minutes /Min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/Seconds /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/PartialSeconds /PartialSecond /PartSeconds /Part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/Stop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can show you just hours and MINUTES (/M, /Minut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inutes), hours, minutes, and SECONDS (/S, /Second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econds), or hours, minutes, seconds, and PARTIAL seconds (/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rtialSeconds, etc.).  Of course, the more stuff you have C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, the more room it takes on the screen.  Which one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just want to know the time, you will probably want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of /M (hours and MINUTES).  If you're one of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tail-oriented" kinds of people, you may want to use /S (hou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, and SECONDS).  If you want to impress your friends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(hours, minutes, seconds, and PARTIAL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it looks terribly impressive to have CLOCK show you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AL seconds on the screen (it looks like a stopwatch),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more than a little distracting.  It's up to you h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us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when CLOCK is installed is /M (to show just hou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10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A1:{time}, /A2:{tim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Alarm1:{time} /Alm1:{tim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/Alarm2:{time} /Alm2:{ti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are how you set the two ALARM times.  "/A1:{time}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"/Alm1:{time}" or "/Alarm1:{time}) sets ALARM number 1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A2:{time}", etc., sets ALARM number 2.  "{Time}" must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"hour:minute", followed by nothing, "am" (or simply "a"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m" (or simply "p"), "m" (midnight), or "n" (noon)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tty much just like you would write down a time al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.  The time can either be given in 12-hour time (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you must put an "am" or "pm" at the end), or in milit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4-hour) time (no "am" or "pm" is required).  Entering a 0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ARM time (for example, "CLOCK /A1=0" or "CLOCK /A2=00:00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the ALARM off.  ALARM resolution is only to the minut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tell CLOCK exactly which second you want the ALAR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there can be a great deal of confusion regarding 12:00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:00p (which is noon and which is midnight).  To CLOCK, 12:00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on (same as 12:00 or 12:00n) and 12:00p is midnight (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:00 or 12:00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imes all refer to 1:05 in the afterno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05 pm   1:5p   13: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imes all refer to 10 minutes after no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:10am   12:10 a   12:10   12:10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imes all refer to 15 minutes after midn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:15pm  12:15 p   24:15   12:15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imes would produce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:05 pm  (mixing 12- and 24-hour things togeth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:05n    (there is no such thing as "1:00 no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ALARM time rolls around, CLOCK will beep at you f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, with two seconds between each beep (total alarm ti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 seconds).  The "beep" that CLOCK uses is more like a war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 beep.  This was done so that you can tell it's the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ing off, and not some program telling you you've ma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take.  At the same time, the CLOCK, instead of sh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flashes the word "ALARM".  If you're not in front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of course, you won't see or hear the ALARM g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LOCK is initially installed, both ALARM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11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CK ENVIRONMENT VARI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also looks for an environment variable called CLOCK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an have any of the command line Options listed above (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5), except /? (Help, page 6) or /U (Uninstall, page 7), 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s.  CLOCK reads the Options from the environment variabl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eads the Options on the DOS command line.  Whatev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for the CLOCK environment variable effectively becom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be useful, for example, if you want a "permanent" ALARM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8:00am (page 11).  If this were the case, you could pu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 CLOCK=/A1:8:00" in your AUTOEXEC.BAT file (befo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OCK [options]" command line, if you have one in your AUTOEXEC.BA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OCK will have a "permanent" ALARM set at 8:00.  You can the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the other Options for CLOCK when you need them chang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to worry about setting the ALARM every time you use CLOCK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have to worry about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I have a "SET CLOCK=/E/G/1/M/R:1/C:1000/A2:3:55p"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at work.  This way, by "default", I always (e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ograms) have a 12-hour CLOCK showing hours and minut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-hand corner of the screen, and have the computer "beep"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3:55 in the afternoon (5 minutes before it's time to go h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thing in the CLOCK environment variable, SCANCOD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at it is every time you type "CLOCK [options]".  This will re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f your "default" settings in case CLOCK does something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(usually, if CLOCK does something unexpected, it's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"default" settings with the CLOCK environment vari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 what you did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an Environment is, or what it is used for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you read about it in your favorite DO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12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-KEY (CTL-ALT-C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CLOCK is installed in memory, you can "access" the CLOC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 Ctl-Alt-C on the keyboard (pressing Ctl, then Alt, then 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all three down at the same time).  If you have chang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 (with "CLOCK /K:{Letter}", page 9), you access CLOCK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Alt-{Let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"accessed" the CLOCK, you can do almost everyth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 with a "CLOCK [options]" line from the DOS prompt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or Enable CLOCK (page 7), move CLOCK anywhere on the screen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 and Column options on page 9), change CLOCK between Standa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ary time (page 10), change CLOCK between Minute, Seco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-Second resolution (page 10), toggle CLOCK between Graph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-only modes (page 8), and view the Alarm times (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ings you can't do are Uninstall it (page 7), change the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(page 11), or change the Hot-Key (page 9) - you have to b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 and type "CLOCK [options]" to do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do two "special" things after you have accessed CLOC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-Key.  CLOCK can show you the current Date, and CLOCK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current Row and Column numbers where it is located.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13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the Hot-Key (Ctl-Alt-C) on the keyboard, CLOCK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you the time and instead shows you a partial list of th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to change or view things about the CLOCK.  If you pr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doesn't make sense to CLOCK, it beeps at you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is already at the right edge of the screen, CLOCK beeps at you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move it any further to the right.  The following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typed after you press the Hot-Key (Ctl-Alt-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- Changes CLOCK to show just hours and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Changes CLOCK to show hours, minutes, and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 Changes CLOCK to show hours, minutes, seconds, and PARTIAL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Changes CLOCK to 12-hour (Standa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Changes CLOCK to 24-hour (Milita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- Changes CLOCK to TEXT-ONLY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- Changes CLOCK to GRAPHIC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Show the ALARM times until you release the &lt;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Show the DATE until you release the &lt;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Show the current ROW and column numbers until you release the &lt;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Show the current row and COLUMN numbers until you release the &lt;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- Moves CLOCK up, down, left, or right 1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/PgDn  - Moves CLOCK to the top/bottom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/End   - Moves CLOCK to the left/right edge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- Done changing things, keep showing the 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- Done changing things, hide th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Esc must be the LAST thing you type after the Hot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l-Alt-C).  When you type the Enter or Esc, CLOCK returns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back over to the computer so that you can keep run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couple of "special" things you can do after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: show the Date (by pressing "D"), and show the Row and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by pressing "R" or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Date is, I believe, fairly self explana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 is something I personally always have a h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ing.  With CLOCK installed in memory, you can always fin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 just by pressing a few keys on the keyboard -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in the middle of another program.  You don't have to exi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and type "DATE" at the DOS prompt any more, or try to pull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program, or even look at your watch (if you have one)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etty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14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pose of showing the Row and Column numbers is two-fo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CLOCK puts itself in the upper-right corner of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, this is the best place to put it (but not always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articular program you have where you always want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 else on the screen, you should set yourself up a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t automatically (see the example on page 3).  Unfortun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the Row and Column numbers on the screen is usually a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ful under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Hot-Key in CLOCK, this becomes much easier.  The fir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into the program, you can play with screen locations fo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Hot-Key and the arrow/PgUp/PgDn/Home/End keys until you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just where you want it to be.  You can then (still using the H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press &lt;R&gt; or &lt;C&gt; and CLOCK will show you the Row and Colum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where CLOCK is currently located.  You can then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-Key, exit out of the program, and create (or edit) you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Now that you know the exact Row and Column numbers for C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Batch file should be prett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ason for showing the Row and Column numbers is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another one of my programs, SCANCODE (see "OTHER PROGRAM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0).  In using SCANCODE, there are times when it i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exact row and column numbers of certain tex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is normally a HUGE pain in the neck.  Now, with C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ot such a big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you need to calculate Row and Column numbers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can come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15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LOCK isn't anywhere on the screen when you think it should b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veral possibl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LOCK was never installed into memory.  Type "CLOCK [options]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 to install CLOCK into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OCK was installed into memory, but was later UNINSTALLed (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OCK /U", page 7).  Reinstall it by typing "CLOCK [options]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LOCK has been DISABLEd (with "CLOCK /D", page 7, or with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(Ctl-Alt-C) followed by &lt;Esc&gt;, page 13).  You can re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with "CLOCK /E" (page 7) or Ctl-Alt-C,Enter (page 1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cursor is underneath the CLOCK on the screen.  Any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in the same place on screen as the CLOCK,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orarily "hides" itself so that you can see what you're typ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moves out from underneath the CLOCK, it "unhi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he screen is in a "GRAPHICS" mode and you haven't told CLO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itself during GRAPHICS screens (with a /G, page 8). 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show itself on a TEXT mode screen unless you give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he computer is running a GRAPHICS program (and you have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with a /G, page 8), but the program won't let CLOCK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screen.  Most programs don't have a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, but some do.  You will just have to try it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Hot-Key (Ctl-Alt-C, page 13) doesn't do any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- CLOCK just sits there and ignores you.  This happen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middle of a program that completely "takes over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Most programs allow you to use TSR's, like CLOCK, tha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t-Key" (like CLOCK's Ctl-Alt-C).  If you type a series of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program doesn't understand, the program should let a TSR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interpret the keystrokes for it.  Some programs, however,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is to happen.  They assume TSR's don't exist, so they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ke over" the keyboard, and don't allow CLOCK (or any other TSR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know that you typed anything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 is one of the programs that completely take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If you're in Windows, and CLOCK is ENABLEd (page 7) 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APHICS screen modes (page 8), you can see the CLOCK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le Windows is running).  But the Hot-Key (Ctl-Alt-C) does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.  There is nothing I know that can be done about this (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installing CLOCK after the other program has started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impossible).  You need to either DISABLE CLOCK (with CLOCK /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Alt-C,Esc), or put CLOCK exactly where you want it to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EFORE you start this kind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16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CLOCK is continuously writing over the top of what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rogram is trying to put on the screen, CLOCK needs to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trying to put on the screen.  CLOCK needs to know thi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the CLOCK moves or becomes hidden (by DISABLING CLOCK, page 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moving the screen cursor under the CLOCK), CLOCK can "restor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hat is supposed to be there when CLOCK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programs can write things to the screen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y writing directly to video memory (which is very fast, bu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problems), and the second is to go through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DOS) and the BIOS using the Video Interrupt (slower, bu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other programs like 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CLOCK flashing on and off, it is because C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"hiding" itself when it thinks another program is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omething with the screen.  As soon as CLOCK thinks the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with the screen, it turns itself back on.  The reason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"messes up" the screen for other programs is becaus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't always tell when another program is doing something to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does the best it can, but unfortunately isn't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ogram writes to the screen using the Video Interrupt,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ercepts" things, and is able to keep track of what is suppos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 When CLOCK moves or becomes hidden, CLOCK is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ore" correctly what the other program thinks should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ogram writes directly to video memory, however, CLOCK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ell if the program is doing anything to the screen.  When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or becomes hidden in such a program, what CLOCK "restores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ay not be what the program thinks is supposed to be there 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"garb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easily tell whether a program is writing directly to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or not, so the best thing I can tell you is to beware. 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ppears on the screen where the CLOCK used to b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ed of being wrong.  I have done the best I can to make CLOCK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, but it doesn't work all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reen is in a GRAPHICS mode, and you move CLOCK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assuming, of course, you have enabled GRAPHICS with /G, page 8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does not even attempt to "restore" the screen to wha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s should be there.  Instead, CLOCK just leaves the screen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- just like nothing was ever there.  The main reason for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ease the size and complexity of CLOCK.  As it stands now,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just over 4K of memory.  Allowing CLOCK to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screens would probably at least double its size, and eve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work correctly all of the time.  I don't feel the extra siz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ed for what would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17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reen is in a GRAPHICS mode (rather than a text mode),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normally even try to show the CLOCK on the scree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CLOCK to try and show the CLOCK on the screen all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GRAPHICS modes) with the /G Option (page 8).  This wa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e very simple reason - CLOCK sometimes doesn't work very wel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GRAPHICS programs, especially those that involve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on on the screen, CLOCK has a habit of putting "extra stuff"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can be, at best, an annoyance or, at worst, a very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Not all GRAPHICS programs have problems with CLOCK, b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  You just have to try CLOCK with your programs and see if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extra stuff" starts appearing on the screen (when you see it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I'm talking about), you need to DISABLE CLOC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/D (page 7) or Ctl-Alt-C,Esc (page 13).  If, in general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to be on all the time (including most of your GRAPHICS program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ant it DISABLED for one program in particular (either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lready has a clock or because CLOCK messes up the screen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t yourself up a Batch file to do this automatically (see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example of how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for this graphics problem is the same reason mention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xt mode programs - CLOCK can't always tell when a progra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with the screen and doesn't know it's supposed to "hi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If anybody out there has any ideas on how to help CLOCK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thing is happening with the screen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 gets its time and date from the clock that's inside your compu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ame clock that DOS uses to time-stamp your files,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ngs.  If your computer's time is wrong, CLOCK's ti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.  You can set the time by typing "TIME" at the DOS prom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current time.  You can set the date with the "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18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is a free program.  If you like it and use it, do something n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one else in return.  I will accept niceties to mysel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$, but that is not why I wrote CLOCK.  I wrote it to lear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omputers and to get a program that I have wanted but never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.  I have never seen a program quite like CLOCK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copy and distribute CLOCK.COM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long with this CLOCK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You cannot charge anyone in any way for C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"handling").  You do need my permission to distribut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19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CLOCK, I have written some other programs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joystick(s)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keystrokes automatically in the middle of other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getting past the "starting screens" of most program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.  Can also be used to remap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20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LOCK.  As with any software, especially TSR's,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other software that you may have.  I have done my bes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CLOCK 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fferent, please let me know.  I can only improve CLOCK if I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john@juno.com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tend to always keep the latest versions of all of my program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web page.  The UR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looking there for updates to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21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10/94  v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10/96  v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/V (VERBOSE) &amp; /T (TEXT-ONLY)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"longhand" forms for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w allow switching between TEXT-ONLY and GRAPHICS mod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tarted showing the status of CLOCK every time CLOCK [options]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at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mproved the ability of CLOCK to sense when other programs are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th the screen.  Works much better with some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04/96  v2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ertain extended text modes (such as those with 132 column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imes would fool CLOCK into thinking they were graphics mod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can now recognize these as text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/30/97  v2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ot rid of code that caused computers with 8086 or 8088 CPU'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(OOPS!!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mproved the algorithm to recognize extended text modes (agai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ability to show the Row and Columns numbers using the Ho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mized (made smaller and/or faster and/or more reliable)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ces of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ErrorLevel 5 (incorrect DOS vers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/02/98  v2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you changed the time on the computer (with DOS's TIME comm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), CLOCK could take up to several seconds to updat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CLOCK's time updates are now almost immedi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"m" (midnight) and "n" (noon) options when entering 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another program was already using the speaker when CLOCK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ing, the speaker could continue to beep even after CLOCK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 CLOCK is now better able to tell if another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using the spea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leased the source code into the Public Domain (if you wa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for CLOCK, just go to my home 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members.aol.com/bretjohn, and download it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/06/98 v2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ertain BIOS's do not update the BIOS data area in low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.  This could cause CLOCK to delay for an extraordin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 time when installed (it appeared to lock up the computer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 also cause the error beeps to last for an extraordin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time.  This has been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OCK would sometimes give an error message when you enter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time ending in am or pm.  This has been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tarted showing the status of the CLOCK environment variab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is installed or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 2.12            Page 22 of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