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lock - by 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.EXE displays a nice *big* digital-type clock on your scre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  The display is easily readable from a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hown in 12 h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is born of and dedicated to the continuing effort to avoid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ctivity through hacking.  Don't send money (a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:-) ), but if you like the program, send a pretty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address below. 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6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y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