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cat Softworks, Lynwoo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: 71777,2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mlo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:  09Jul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unlock softwar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CD-ROM drive:  CDR1503S, CDR3500 or CDR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100% Hitachi compatible similar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PC  bus interface card:  CDIFI3, CDIFI4, CDIFI4A, CDIF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IF25A, CDIF25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PC, XT, AT or PS/2 25 or 30 cla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o four drives at: 300, 200, 220, 320, 340 or 360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hich does not reset the CD-ROM dri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use Microsoft Extensions general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rive after the MSCDEX.EX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end a software lock command to all four drives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(LOCKxxx), and then exit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300.EXE  LOCK200.EXE  LOCK220.EXE LOCK320.EXE  LOCK3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36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 which matches the base address of you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Copy the file from the distribution disk.  Renam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 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 your CD-ROM drive, insert the disc, and execute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entering its name. (ie:  LOCK )   Test the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ject button (CDR3500/3600) or Open/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R1503S).  If the drive is locked, select the similar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xecute it to verify unlo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ck did not work, the program address may not match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You can determine the Port address in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system by inspecting the file nam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your boot drive.  Chang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system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generally be at leas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EV\HITACHIA.SYS /D:MSCD000 /N:1 /P: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follows the /P: is the Port addres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/P:, then the address used is 300.  In the exa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360 is the port addres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utomatically lock the drive when booting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ock file to the AUTOEXEC.BAT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the MSCDEX.EXE line.  The MSCDEX.EXE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line, and LOCK.EXE should be on the seco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end a software unlock command to all four dr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OL300.EXE  KCOL200.EXE  KCOL220.EXE  KCOL320.EXE  KCOL340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L36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l is lock spelled in reverse order.  Select the un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the base address used on the interfac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ile.  Copy it and rename it as needed.  If used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, put it in some subdirectory to h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me it something you can remenber.  Otherwise,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maintain the .EXE extension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Software lock is cleared if the drive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back ON, or by software reset or computer rese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K command is executed in the AUTOEXEC.BAT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period of time where the disc is unprote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ject or Open/Close switch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will reset the drive when the applica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and audio player software which uses Lock or has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ill clear the software lock.  I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vers from a drive or program error by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computer, that may clear the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ock is provided on the drive for applications to 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oesn't have to keep checking to see if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ocking program takes advantage of the featur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losses and program errors caused by attempting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which was ejected by someone during trade sho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ing and unlocking files are Freeware and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as needed.  As Freeware, the programs may not be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uplication fees for a floppy disk containing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exceed the fee currently charged by PC-SIG f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 would appreciate notification if you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or a fee or if they become part of any CD-ROM d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user written software and are not appr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ny Hitachi company or division.  You will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and all risks involved in their use (or you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), including any CD-ROM discs stolen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only the file which matches the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.  This will avoid problems ca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" to something other than the Hitachi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created using Quick C.  Unlike my Forth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se programs do not check lock status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anything has happened when run.  You simp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when the program finishes or times o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program is used with the tray open or no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the power is on, the disc will gemerally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hardware direct.  Only the PC b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combined with the Hitachi CD-ROM bus drive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rdware direct programs are smaller tha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based program.  Very fast computers may over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loops, or the lock/unlock command may not oper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tim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ing software is based on my hardware direct audi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oftware, "Forthplay" created with F83 Fo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mplay" in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is dedicated to all the other people wh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r any computer system.   Thanks...  Rosc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