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5337926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266588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9376912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2817259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3798234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9591605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673417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2560769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171556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2769826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6329614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3176087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1750142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1113619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