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2803362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64126449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8563220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41886113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78684845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9818248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76513263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02011062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4084009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223745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2363025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3024372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09118258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7760604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