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30363974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233560919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7557603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36915923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