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85207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0819873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56462628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