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34440037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7177404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50291060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