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417878010"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461890808"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820006549"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441265768"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