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4223107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3782424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