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list of files and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list does not contai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updated often. Call our KBB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314 364-2591).  Rob Zee, KISS#WAR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ISSBBS         &lt;MAIN-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BS     BAT  .. This runs KBB.EXE from KH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FILES.DOC  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      EXE  .. Main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      CFG  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.. Open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_N      .. New Callers Bulletin preceeds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 LST  .. Recen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     .. Number of calls to your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.. Main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     .. User list sorted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      .. User list sorted b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        .. Prel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      .. Log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ENU      .. Email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     .. Main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HLP  .. New User Message 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     .. New Users List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ENU      .. Statitstics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.. Protocol (File Transfer Method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OAD   INI  .. Initialzes Download Batc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INI  .. Initialzes Upload Batc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_DN     BA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_UP     B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_DN     B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_UP     BAT   |_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_DN     BAT   | 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_UP     B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_DN     B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_UP     BA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 DOC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 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 DOC   |_ Control Softwar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 EXE   |  for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 DO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 EXE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MES   BA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BAT   |- UPDATE (add callers to NAMES &amp; 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EXE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ISSBBS\MAIL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KISSBBS\MESSAGE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KISSBBS\FORUM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KISSBBS\USERS        &lt;DI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