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YAN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WHT is a program which sets the screen background to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