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bill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This order is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__     Date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bill - software for the PC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as long as possible to make _absolutely_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meet thei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ny doubt regarding any aspect of the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t, we only want satisfied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UK sterling and are inclusive of all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refundable as the software is shareware and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Mr Wright       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only and sent withi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receipt of payment, users may also receiv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E-mail as a file atta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order form/invoice and change the price per copy t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to be used for 5 users then the total c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 x 60.00 = 3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and wish to upgrade 10 users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will be 10 x 10.00 =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te licence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of CADbill is not limited to 50 item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ll valid items from a DX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, edited and t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use the enclosed commen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, e-mail and the authors BBS (Bulletin Board System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h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r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wo to three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ply is received after two messages then use lan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there will be a dedicated voice telephone numb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1996. This will be available Monday to Friday and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9 am to 5 pm GM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