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Guide to StarCloc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grid of stellar models computed recently at Geneva Observa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challer  et  al.  (Astron.  Astrophys.  Suppl.  Ser.  96,  269, 19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 1.0  is  a  freeware  program for PC/DOS machines (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nimates  evolution  of  stars  (0.8  to  25  solar  masses, 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ity)  in  the  Hertzsprung-Russell  diagram,  more  exac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L/L_solar) vs. log(T_eff)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  1.0  may  be  copied,  distributed  and  uploaded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In  fact,  anyone  who  finds  it  of  interest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able version of the program (binary file sclock10.exe,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 can   be   downloaded   from   the  anonymous  ftp  147.229.3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ycho.fme.vutbr.cz),  cd  astronomy/APO. There is also sclock10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n the same directory. The original grid is available through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ttp://obswww.unige.ch/~schaerer/evol/Evol_gri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ny key to get into the first (and the only, in the 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Arrows or Tab key to navigate between the fields. On the lef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ields for individual masses -- press Enter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when  the  star of the particular mass is plotted in the dia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when  it  isn't.  Use Start, End and Step fields to en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end time (both in My, i.e. millions of years), and increment (in 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ousands of years), respectively. Note that only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2,000  are  allowed.  You  may  want  to  slow down the run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without  changing  the  Step -- then enter an integer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zero  into  the  field  Delay. The next menu, Elapsed,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inform you what part of the run have already elapse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 Trace,  has  two values available, Yes and No (press Ente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m)  and  decides  whether  the evolving stars left a blu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selves in the diagram o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animation, press 'r', 'R', or Enter if the field Ru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wn).  You  can break the animation (Esc key), or pause it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other  than Esc, 'q' or 'Q'. In pause you can change Step or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ontinue  the animation from the current state with new rate.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use  Enter  if the field Quit is highlighted, or simply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lock  1.0 is just the first and very simple version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 of  stellar  evolution,  this  fascinating  branch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.  I  am  working on the version 1.1, with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plot real stars in the diagram, code different phases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 colors, show evolution of stellar radii, etc.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 any bugs (programming is not my domain) or your sugges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s Ondra                                           Brno, Novem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eto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a@sci.muni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