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b Assembler,Compiler and Linker Configuration File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b has been rewritten to allow users to have full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and linker setup. That is, the user can ed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to their most suitable. Each .CFG-file in the "ASM\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s information about one assembler, and each .CF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LINK\" directory holds one linker setup. In addition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l setup, Alab can now also support different compiler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refore included C language syntax highlighting,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ools compatible with C source code, and included Watcom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support. Each .CFG-file in the "COMPILER\" directory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on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ation file I explain how the configuration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up. When I write "program", I mean "assembler/linker or compil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onfiguration files has excactly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FG-file contains information about the program, such as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various switches to it, and error presentation (how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s is built up by directives, and data which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directive. All directives are optional, and they can com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hall create a new CFG-file, I suggest that you cop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nes to the new one, and then make the desired changes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follows a description of the various directives in a .CFG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Name=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typed here is the name shown in the program setup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selecting between different assemblers/linkers/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Parameters=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specify how the command line is built up.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with this parameter line. There are some macros which A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, and exchanges with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s for the assembler/compiler configuration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OPTIONS_   = All options set in the assemble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OURCE_    = The filename of the file in the current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OBJECT_    = The name of the object file. ($SOURCE_ without ex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EDNAME_    = Name of file in current edit window (without ext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EDNAMEEXT_ = Name+Extension of file in current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OBJEDNAME_ = Name of file in current edit window (without ext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directory replaced by Options|Dirs.../Objec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EXEEDNAME_ = Name of file in current edit window (without ext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directory replaced by Options|Dirs.../Ex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s for the linker configuration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OPTIONS_   = All options set in the linke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OBJFILES_  = Object files to be linked. This includes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ject files defined in the linke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bjfile objfile objfile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OBJFILES1_ = "objfile objfile objfile ..." (same as $OBJFILES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OBJFILES2_ = "objfile+objfile+objfile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OBJFILES3_ = "objfile,objfile,objfile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EXEFILE_   = The name of the exefile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LIBFILES_  = Library files to be linked (defined in linker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Calltype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b currenctly supports 3 different methods of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 1 is to pass the whole command line as normal, 2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he parameters into an environment variable, and the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with the environment variable as a parameter (with an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ront). The 3 is to write the parameters into a file, and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with the file as a parameter (with an '@' in fr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=Parameters,1=Environment variable,2=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Options=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specify which switches is to be represent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or the programs. The radio buttons comes later (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oices and can choose only one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 switch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HATITDOES (they must be separated by 1 or more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Alphabetic segment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Source-code segment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! You can have a maximum of 16 differ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Radio buttons=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specify which radio buttons is to b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tup for the programs. You use radio buttons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oices, but can choose only one of them. For examp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ase sensitivity as EITHER "None", "Globals" or "All" with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 You have the switch "/mu" for None, "/mx" for Glob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ml" for All, but can use only one of them. Ofcourse you can p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n the option list, and then check one of them in th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but it's more convenient to specify it as a Radio Butt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a Radio Butt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O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Op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Option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maximum of 6 radi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have come to the error configuration. This is wher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errors in the asm/c/??? source file is 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Currently Alab supports 3 different error pres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rrors is output directly to the screen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 Alab reads a redirected file to get th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most usual method used, and almost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this method. It is recommended that you use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: Turbo Assembler, Microsoft Assembler, Watcom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rogram creates a special error file where all th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isted. This file is typically called sourcefilename.ERR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Alab ofcourse read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: Watcom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rogram writes the errors directly into the sourc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file is either saved with an other extens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file with the errors is saved with an othe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: A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specify which of these methods is 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 by assigning a number to the ErrorType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ErrorType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specify which one of the methods listed abo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. 0=to screen,1=to errorfile,2=into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a linker, ErrorType must be 0 or 1 (btw;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about any linkers which supports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ErrorFileExtension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can specify the extention of the error file cre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".ER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IntoSourceExtension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rogram writes the errors directly into the sour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an sometimes save the source with the errors a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, so the source is never overwritten. Then you must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for it, and you do that here. For example: If you use 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"+E" switch, A86 saves the source with the err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filename.ERR. You then must specify ".ERR" as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. The default is ".ASM" (errors written directly into sour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needed in linker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IntoSourceNumbHeaderLines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rogram writes the errors directly into the sour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ometimes creates a header before the source starts. A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to know how many lines this is in order to ge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line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needed in linker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IntoSourceEachErrNumbLines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b currently only supports 1 error presentation syntax (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ach error is presented on 1 line). But some program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lines for each error message. In this case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lines the program uses for each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needed in linker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A86 uses 2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generatatesan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~^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#ERROR 01: Unknown Mnemonic                          @@@@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ax, 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ErrorfileOutput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there are 3 different possibilities to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the error file (if it generates an error file).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irectory, to the current directory or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fil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=to program directory,1=to current dir,2=to file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specify how each error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 by just writing the error on the lin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yntax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hich is changeable in the error presentation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the errorline number and the error message) you exchan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NAME_            This means the name of the file just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ERRORNUMBER_         The number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ERRORLINE_           This is the line in which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ERRORMESSAGE_        Here comes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ultiple spaces between 2 words, you can cut it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.. I assemble the file GSNAKE.ASM, and the outpu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urbo Assembler  Version 3.2  Copyright (c) 1988, 1992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sembling file:   GSNAK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Warning* GSNAKE.ASM(32) Argument needs typ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Error** GSNAKE.ASM(33) Undefined symbol: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Error** GSNAKE.ASM(58) Constant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rror messages: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arning messages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sses: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maining memory:   490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ere see clearly how the error/warning messages is built up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error messages first. First there always come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**Error**", followed by the filename just assembled. Then ther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(", the line number in which the error is, and a ")".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follows. We then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rror** $FILENAME_($ERRORLINE_) $ERRORMESSAGE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the same with the warning messages, and perhaps 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! When the errors is written directly into the source, Alab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 error is on the line *above*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syntax macros (these macros you use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/linker and compiler set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NAME_            This means the name of the file just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ERRORNUMBER_         The number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ERRORLINE_           This is the line in which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ERRORMESSAGE_        Here comes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