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nt comment: cwsdpmi.exe is renamed to csx.exe. If you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'gcc -Zrsx32' to create a bound program for Win32 an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PMI server is required if you run the execut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Copyright (C) 1995,1996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(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, and the contact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3) Copyright (C) 1995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param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128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the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