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2 happened mostly to reduce the overhead of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1.11's maintainence releases.  There is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command-line quote handler will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old stubs.  Your programs will still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.  The new stub passes an extra parameter to go3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go32 to properly parse the command line in a mor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o switch to a new stub, use "exe2coff prog.ex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ff2exe 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keepmem value in the stubinfo structure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32 to reduce paging when spawning when not in DPMI mode. 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e set to not swap when they use less than 1M of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DOS memory is still swapped out, but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ound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1.12 no longer contains Info-Zip's sources, sinc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djgpp binaries of their program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.env: new file; contain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*: switch to more maintai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makefile: new, builds info files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makeref.cc: new, program to build tex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overview.tex: new, common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expla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load environ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switch to unix-sty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handle 1r2 and 2r1 at the file level with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don't copy environment variables that don't have `=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alloc.c: write helpful message to first block of paging file (type pgXXXXXX.tmp give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pmi.c: fixed bug in stack switching that caused had 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generic ints (no pointers) don't modify top 16 bits of esi/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set *stat() blocksize to 4096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remove 1r2 and 2r1 handling (now in contro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return djgpp EEXIST (36) for dos EEXIST (35) in turbo_ass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clear EOF flag in _openfd[] on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allow DPMI calls 0x060* and 0x070*.  They don't actually do any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glob.[ch]: new file; common command-line and environment handling (gcc-rm.exe uses i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mswitch.asm: optimized TSS flag setting in _go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if we've allocated less 32-bit memory than stub says, don't page out o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change rev to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tables.asm: optimized ivec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tables.asm: REMOVED entry for exception 17.  That's the BIOS equip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bios.h: add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ctype.h: don't includ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rrno.h: add 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fnmatch.h: new (POSIX.2) taken from unistd.h and st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locale.h: minimal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def.h: set NULL to 0 not (void *)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define FILENAME_MAX, FOPEN_MAX, and TMP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lib.h: minimal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ys/signal.h: add SIGUSR1 and 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ys/time.h: add gettimeofday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bios/bioscom.c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bios/biosdisk.c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bios/biostime.c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doprnt.c: minimal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locale/*.*: minimal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maketmpl: minimal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dir.c: readdir() doesn't change errno a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fnsplit.c: handle both slash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fixpath.c: reduce file to what DOS sees (fixes sta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fnmatch.c: change return value to be POSIX.2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popen.c: allow "rb" and "wb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lib/itoa.c: new file for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lib/malloc.c: initialize final op-&gt;ov_next in more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disable.c: return previos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enable.c: return previos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gettimeo*.*: handle minwest and D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mkdir.s: return EEXIST instead of 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stat.s: set blocksize to 4096 in rem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unlink.s: remove file even if read-only (posix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utime.c: handle years befor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m/src/tan.s: prevent underflow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m/src/tanh.s: prevent overflow o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djtarx.c: always make sure 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echo.c: allow "-o &lt;outfile&gt;" and "-a &lt;appendfile&gt;" for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bout Globb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pansion now understand wildcards like */*.[ch]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c.a info page of fnmatch() for details.  Also, quo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t if your application uses a pre-1.12 stub, you w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bout Environ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DJGPP environment variable to point to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load the environment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bout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info files in docs/djgpp have been restructur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le.  Please be sure to include documentation chang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anges you submit for djgpp.  The files you should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letter files in the library-named subdirectory off docs/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that matches the first two charac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stripping any leading underscores).  The @nod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by the scanner; you should type in the nod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name.  Entries are automa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