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469057568"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467067226"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325373190"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940400057"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293071838"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769271665"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990966853"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389047891"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