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ummarizes the major files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diskette for VGA 1024. Refer to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termine which dri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          Resolution     Colors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WD480.DRV      640x480        256      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MWD480.DRV     640x480        256       non-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800.DRV       800x600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024.DRV      1024x768       16       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perly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de, use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56-color palettes for the gamma and non-gamma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differently. The gamma drivers match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16-color drivers. The non-gamma drivers u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may enhance the display on very high quality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using the gamm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 Windows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instructions to install the Windows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 Windows 3.1 with the standard VGA driver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and check that Windows start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. Then,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hange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Use the direction keys to highlight "Display,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Use the direction keys to highlight "Other,"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When prompted for the display drivers diskette,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rivers diskette into Drive A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available driv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elect a driver compatible with your monitor typ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Refer to your computer or video adapt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monitor documentation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type requirements f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Drivers that require 512KB of video memor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d by the notation 5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he 256-color palettes for the gamma and non-gam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are defined differently. The gamma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color scheme used by the 16-color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n-gamma drivers use true colors and may enh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on very high quality drivers.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gamm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ollow the prompts on the screen for inserting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s and the video drivers diskette.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program returns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Run Windows. Windows will run in the new video m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resolution of the driver you selected.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river opera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indows screen is not readable after installing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exit Windows. Then, rerun the Windows SETUP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, and select a lower resolution. To exit Windows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+Alt+Del] to restart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indows Video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determine that a driver operates correctl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select that driver by using the Window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MS-DOS. Pick one of the VGA 1024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lect a driver by using the Windows SETUP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ithin Windows. Pick one of the VGA 1024 driver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ETUP program prompts you for the OEM display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f this diskette is not already in Drive A. At the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video drivers diskette and press [Enter]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begins, Windows SETUP might again promp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s it searches for the WIN.CNF file. Enter the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&gt;\windows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drive&gt; is the letter of the drive o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3.1 SETUP program's icon lets you restar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iting Windows. Save your data files before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ta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