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pyright (c) Matrox Electronic Systems, 1990-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-series User's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Image-1280, Image-640 or Image-LC imaging board, ISA or EISA b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3.51c September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contents of the release diskette and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-Series User's Kit includes some utility programs. 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-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.OUT    -The Image-Series resident software (Image-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GA.OUT     -Control logic program to be used with XILOA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       -Image-Series utilities for DOS/Windows 3.1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NT\*.EXE -Image-Series utilities for Windows NT,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.INI    -INTER initialization commands and all of the Image-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defined constants. This file is read at start-up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.HLP    -Text file for the hel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.DOC    -Contains IN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\CAMERA     -Contains some sets of logical camera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.TXT file that describes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logical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\MONITOR    -Contains .VAL files for the SETVID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\IMCFG      -Contains .CFG configuration files for an EISA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\DIAG       -Contains a diagnostic program and a help file (READ.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MDIA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\VGAALIGN   -Contains VGAALIG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\TUTOR      -Tutorial and macro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: (inter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 utility is an Image-Series command interpreter for DOS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access all the Image-Series commands and to build them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that can then later be used. It has advanced interactive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plify command entry. For more details, refer to Chapter 2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Series Utiliti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OWNL: (imdownl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DOWNL utility downloads the Image-Shell to the Imag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RAM. For more details, refer to Chapter 4 of the Image-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D: (setvi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VID program allows you to modify the video paramet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age-Shell so that it will work with different moni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resolutions. Configuration data is contained in files with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VAL extension in the \MONITOR subdirectory. For more details,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pter 4 of the Utilit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AM: (set_ca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_CAM utility allows the user to replace any existing logical 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the shell with one of the sets of logical camera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available in the \CAMERA subdirectory (.CAM files). In the \CAME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, there is a .TXT file that describes the characteristics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DCAM: (imldca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LDCAM utility temporarily replaces a logical camera in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hell with one of the sets of logical camera paramete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\CAMERA subdirectory (.CAM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DVID: (imldvi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LDVID utility temporarily replaces the video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shell with one of the sets of video parameter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\MONITOR subdirectory (.VAL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LOAD (xilo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XILOAD utility has been implemented to permit the downloa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A.out file in the programmable control logic of the Image-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SA configuration files: (*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used by your EISA configuration utility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-1280/EISA or IM-640/EISA board set. Please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EISA system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DUMP: (pixdum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DUMP utility for DOS copies a specified section of the fram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ost screen. This utility allows you to view the actual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in the frame buffers. This utility can be useful during debugg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Chapter 3 of the Image-Series Utiliti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LOAD: (imload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LOAD utility copies an image from a disk file to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. For more details, refer to Chapter 4 of the Image-Series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UMP: (imdump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DUMP utility copies an image from frame buffers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refer to Chapter 4 of the Image-Series Utiliti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M: (sendi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DIM utility sends a file with command opcodes to the Imag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IFO.  This utility is also useful for downloading character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large data sets. For more details, refer to Chapter 4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-Series Utilitie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(ke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utility selects the VGA keying mode on the Image-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DIAG: (.\DIAG\imdiag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DIAG utility allows you to run a general diagnostic on an Image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ALIGN (.\VGAALIGN\vgaalig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GAALIGN utility is used with the Image-LC to fine tun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