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K-UPPS FTP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Version 2.05 Rev.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SLW.COM: special version of UPPSPD.COM for working with LAN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Token-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PPSPD.DOC for a description of th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