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35828747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825503359"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