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Comm Development, Inc., PO Box 1185, Cary, NC  275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-460-4556 voice, (919)-460-4531 FAX, (919)-481-939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Copyright (C) 1986-1994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2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a version of 3.11 that is 284,398 bytes, 89-03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a version of 3.12 that is 284,126 bytes, 90-03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6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a version of 3.11 that is 284,414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9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versions of 3.11 dated 05-31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8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a version of 3.11 dated 11-11-89, 284,51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31st,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o Telix users:  This file supersedes the follow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.  If you se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on your local BBS,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, and you should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remove them and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mprehensive patch.  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ing replac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X321-U.ZIP    T320-321.ZIP   T312-3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X322-U.ZIP    T315-3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ne with new deltaComm policy, minor updates,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3.21 to 3.22, will no longer be charged for.  This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leased to take your unbranded, registered copy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 or later and convert it to an unbranded, registered copy of 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BRANDED copy is one that is contained on your distribution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you by Exis or deltaComm, in the appropriate ZIP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X315-1.ZIP.  An UNBRANDED copy is one that has not ha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 inserted into it with the BRANDTLX.EX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EXE program requires to know the exact contents of the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ing the patch, and the unbranded copy meets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r name and serial number are inserted into a cop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, the contents are different for each copy, and PATCH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account for the differences between the file *we*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 generating the patch, and the file you start with to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 this patch, please follow the directions below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ocate your original registered Telix disk that was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ed the program.  This disk will contai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rom your Telix directory, with the distribution disket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rive, issue the following command.  Your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like the following.  Please be sure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drive letter if your floppy is not in 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LIX&gt; pkunzip -o a:TLX???-1.ZIP TEL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ZIP: A:TLX321-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ding: TEL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get a message from PKZip that it is expl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decompressing TELIX.EXE, then you are no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e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rom the DOS prompt in the Telix subdirectory,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elix that you are attempting to patch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randed copy (one that has not had a serial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into it) by attempting to run Telix.  You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essage when you execute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elix has not yet been 'branded' with your 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BRANDTLX program to do this (if you installed Telix ont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t will be on the second disk).  This will only have to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py of TELIX.EXE you are trying to patch ru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ecute it, instead of giving this message, this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erformed correctly, and you will NOT be able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yet.  Please insure that you unzipped the prop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disk with a serial number on the lab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step 2, and that the program gives the abo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try to ru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Place the files PATCH.EXE and PATCH.RTP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branded TELIX.EXE, and run the program PATCH.EX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  Your screen will look somewhat lik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ay differ depending on the revision of Telix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 Version 2.01 - .RTPatch(R) Software 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Pocket Soft, Inc., 1991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Pocket Soft, Inc.  (713) 460-560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cessing Patch Fi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HISTORY File Patch for 'TELI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o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uccessfully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atch File Processing Comple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resultant copy of TELIX.EXE will be the latest releas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2 and may then be branded and used.  BRANDTLX.EXE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ppropriate TLX3??-2.ZIP file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be extracted with a command similar to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 and answers about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y can't I patch the version I'm using now?  Why do I have to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y ol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o make a patch file, Pocket Soft's .RTPatch takes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compares them for differences;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er file and the newer one are written to a p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can apply.  However, if your older file isn't *exac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older file we used to generate the p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will not know how to apply the changes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re that the file you are patching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e used to build the patch, you have to use a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n't been modified to contain your 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can't find my original distribution disk, so I can'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 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Because the patch program requires an unbranded copy of TEL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work (for reasons described abov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a new distribution diskette from deltaComm. 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$10 is required to cover the cost of materials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you receive will be the latest version. Send you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Comm Development, Inc., PO Box 1185, Cary, NC  27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 applied the patch, but now I can't brand Telix with m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-- BRANDTLX says that the format of a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han the one I have.  (i.e. "My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002111 but BRANDTLX.EXE wants five more digits than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n my older copy of Tel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e serial number displayed on the opening screen of Tel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serial number -- it is only the first eight dig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ourteen total.  The complete serial number is fou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riginal distribution diskette, and is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find your serial number on the disk labe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ur customer service department at 919-460-4556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9 am and 9 pm Eastern time.  Upon verif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ty, your complete serial number will be given to yo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y is the patch file so huge? I thought v3.22 was a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e patch to go from 3.21 to 3.22 only is very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ch you have here.  This patch file is designed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ny* unbranded, registered copy from 3.11 to 3.21 into v3.2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is patch is the sum of all of the patch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each step.  If you are, for example, patching v3.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the file for users of v3.11 and v3.12 are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, the program will first patch your 3.15 into a 3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at 3.20 into a 3.21, then that 3.21 into a 3.22, 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s.  We believe that one easy-to-use p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, though larger, is easier to understand th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patch files for specific versions (there would b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patch files if we did it that way, quite confus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I get the following error message when applying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ept0036: Original file not found. However,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name was found. No update done si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um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PATCH was unable to locate an exact match for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pdated. However, PATCH was able to locat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s the original file. However, the file fou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ither the same size or checksum as the actual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ATCH is seeking in order to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ne of two things: A TSR is interfering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s ability to read the original file from disk, or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oes not support your revision of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known to cause PATCH.EXE to generate this 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and DoubleSpace, some disk caches, some CD-RO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me anti-viral software. Anythin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UTOEXEC.BAT can potentially cause this error. Ea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sum of the file you have to differ from the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we used to buil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try to remove these items from memory if PAT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, and then start over at step 2.  The b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o boot from a bootable floppy drive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crucial for you to unzip the unbranded TELIX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again after you reboot without these program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checkers that use file signatures may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n your hard disk, and those modification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, even if the virus checker is no longer in mem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oubleSpace or Stacker causing the error, you ma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machine without a disk-doubler to 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the above steps fail, please upload your TELI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taComm Online at 919-481-9399 and we will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ility of adding support to the patch for your revi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patch versions 3.10 or prior, nor copie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uropean distributors.  Please contact Connect GmbH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was released by ELSA o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How can I "unbrand" my copy of Tel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is cannot be done. You must find your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(or purchase an update disk) in order to appl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