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 or V3 system.  The BOO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8 (V9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8 (V9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a 2DISK=A install without SOURCE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rom the install disk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directory and renamed CONFIG.TMP;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with the new CONFIG.SYS also built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being copied to BOOT Disk 1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CODEPAGE= and DEVINFO= stateme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ausing the boot system to display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