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CNV 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is a small program to be used in conjunction with 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ing to ASCII lists of files.  File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e ASCII - that is with embedded hard returns - or in "soft"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h returns.  The latter format is useful for import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 since it allows line re-formatting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lete hard retur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cnv filespec.ext [drive:\]directory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pec.ext cannot contain any drive or path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BATCHCNV from the directory in which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reside.  The program does not need to be in tha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is in a directory referred to in your autoexec.b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rget must be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CNV supports the /q switch for VIEW 12.0 and lat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only the first 22 lines of each file are converte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enables you to set up a directory of quick pre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all files in current directory to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all files with extension *.wp6 to d:\newdir\wperf in "quick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*.wp6 d:\newdir\wperf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that do not convert correctly (e.g. program files)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0 bytes in the conver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IEW sometimes displays a message when trying to convert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 by BATCHCNV but may give a block of color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 (depending on how you have configured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). Just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large numbers of files it's probably better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cnv a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b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 batchcnv c???????.* c: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7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ury@nrn1.nrcan.g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