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}�N���t�@�C��&lt;-&gt;�e�L�X�g�t�@�C���ϊ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XT2M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2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by PFB02312 �n�f�`�r�`, OCT13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c�[���̓V�X�e���}�N���t�@�C���ƃe�L�X�g�t�@�C���</w:t>
      </w:r>
      <w:r>
        <w:rPr/>
        <w:t>𑊌</w:t>
      </w:r>
      <w:r>
        <w:rPr>
          <w:rtl w:val="true"/>
        </w:rPr>
        <w:t>ݕ</w:t>
      </w:r>
      <w:r>
        <w:rPr/>
        <w:t>ϊ����</w:t>
      </w:r>
      <w:r>
        <w:rPr/>
        <w:t>郆�</w:t>
      </w:r>
      <w:r>
        <w:rPr/>
        <w:t>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}�N���͋L�^�����}�N���L�[��t�@�C���ɃZ�[�u�ł��</w:t>
      </w:r>
      <w:r>
        <w:rPr>
          <w:rtl w:val="true"/>
        </w:rPr>
        <w:t>܂</w:t>
      </w:r>
      <w:r>
        <w:rPr/>
        <w:t>����</w:t>
      </w:r>
      <w:r>
        <w:rPr/>
        <w:t>A�V�X�e��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�ҏW�ł��</w:t>
      </w:r>
      <w:r>
        <w:rPr>
          <w:rtl w:val="true"/>
        </w:rPr>
        <w:t>܂</w:t>
      </w:r>
      <w:r>
        <w:rPr/>
        <w:t>���</w:t>
      </w:r>
      <w:r>
        <w:rPr/>
        <w:t>B����ȂƂ��A���</w:t>
      </w:r>
      <w:r>
        <w:rPr/>
        <w:t>炩���</w:t>
      </w:r>
      <w:r>
        <w:rPr>
          <w:rtl w:val="true"/>
        </w:rPr>
        <w:t>߃</w:t>
      </w:r>
      <w:r>
        <w:rPr/>
        <w:t>e�L�X�g�t�@�C���Ń}�N��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</w:t>
      </w:r>
      <w:r>
        <w:rPr/>
        <w:t>A�G�f�B�^�ȂǂŕҏW���Ă���V�X�e���}�N���t�@�C���ɕϊ��ł���ƕ</w:t>
      </w:r>
      <w:r>
        <w:rPr/>
        <w:t>֗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2TXT.EXE�́A�V�X�e���}�N����ŕҏW���</w:t>
      </w:r>
      <w:r>
        <w:rPr/>
        <w:t>ꂽ�</w:t>
      </w:r>
      <w:r>
        <w:rPr/>
        <w:t>V�X�e���}�N��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Y.INI�Ɠ��l�̌`���̃e�L�X�g�t�@�C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ꂽ�</w:t>
      </w:r>
      <w:r>
        <w:rPr/>
        <w:t>e�L�X�g�t�@�C���́A�G�f�B�^�ȂǂŕҏW�̌�ATXT2MAC.EXE�ɂāA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}�N���t�@�C���ɍĕϊ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t�@�C���̓R�����g����ATAB�R�[�h���s�R�[�h�Ő��`��ł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Ǘ��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e�L�X�g�t�@�C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t�@�C���̈�ʏ�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�A�T�C���L�[}="�^�C�g��",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���L�̂</w:t>
      </w:r>
      <w:r>
        <w:rPr/>
        <w:t>悤�</w:t>
      </w:r>
      <w:r>
        <w:rPr/>
        <w:t>ɋ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T�C���L�[�@�@�^�C�g���@�@�@�@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@�@�@�@�@�@�@��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n+F1}="HP CALC CONVERSION",{Calc}{Menu}ac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n+F2}="LOTUS 1-2-3 MACRO",{123}/FRdata.wk1{Enter}{Alt+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n+F4}="It is System Macro 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n+F3}={Phone}{F5}F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n+F5}=</w:t>
        <w:tab/>
        <w:t>"open the memo",</w:t>
        <w:tab/>
        <w:t>;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Memo}{F9}test.txt{F10}</w:t>
        <w:tab/>
        <w:tab/>
        <w:t>;�t�@�C�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&lt;c:\_dat\test.mac&gt;Fn+F1}</w:t>
        <w:tab/>
        <w:t>;���̃}�N���ď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�A�T�C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{Fn+F1�`10}=�@�ɂāA�A�T�C������L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}��=�̊Ԃ͉�����Ȃ��ŉ������B�</w:t>
      </w:r>
      <w:r>
        <w:rPr>
          <w:rtl w:val="true"/>
        </w:rPr>
        <w:t>܂</w:t>
      </w:r>
      <w:r>
        <w:rPr/>
        <w:t>��</w:t>
      </w:r>
      <w:r>
        <w:rPr/>
        <w:t>A{ �� } �̊Ԃ́A�X�y�[�X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�A�T�C���L�[���</w:t>
      </w:r>
      <w:r>
        <w:rPr>
          <w:rtl w:val="true"/>
        </w:rPr>
        <w:t>ݒ</w:t>
      </w:r>
      <w:r>
        <w:rPr/>
        <w:t>肳��</w:t>
      </w:r>
      <w:r>
        <w:rPr/>
        <w:t>Ă��Ȃ��ƃG���[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T�C���L�[�̏��Ԃ͏��s���ł��B�i{Fn+F4}=�̌��{Fn+F3}=������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"�`�`�`",�́A�^�C�g���ł��B�V�X�e���}�N���̑���ʂɔ��f����</w:t>
      </w:r>
      <w:r>
        <w:rPr>
          <w:rtl w:val="true"/>
        </w:rPr>
        <w:t>܂</w:t>
      </w:r>
      <w:r>
        <w:rPr/>
        <w:t>��</w:t>
      </w:r>
      <w:r>
        <w:rPr/>
        <w:t>B���p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z����ƃG���[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"��,�̊Ԃ͉�����Ȃ��ŉ������B�A���A�^�C�g�������̐</w:t>
      </w:r>
      <w:r>
        <w:rPr>
          <w:rtl w:val="true"/>
        </w:rPr>
        <w:t>ݒ</w:t>
      </w:r>
      <w:r>
        <w:rPr/>
        <w:t>�</w:t>
      </w:r>
      <w:r>
        <w:rPr/>
        <w:t>ŃR�}��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́A,�͏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</w:t>
      </w:r>
      <w:r>
        <w:rPr>
          <w:rtl w:val="true"/>
        </w:rPr>
        <w:t>܂</w:t>
      </w:r>
      <w:r>
        <w:rPr/>
        <w:t>��</w:t>
      </w:r>
      <w:r>
        <w:rPr/>
        <w:t>A�^�C�g���������</w:t>
      </w:r>
      <w:r>
        <w:rPr/>
        <w:t>ꍇ��</w:t>
      </w:r>
      <w:r>
        <w:rPr/>
        <w:t>"",��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^�C�g���̒��ŁA"�͐���p�Ɏg�p����̂Ŏg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p���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"�`�`�`",�ȍ~���R�}���h���ł��B�R�}���h����255��z����ƃG���[�A�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L�[��{Phone}�ȂǁA�����L�[�͂��̂</w:t>
      </w:r>
      <w:r>
        <w:rPr>
          <w:rtl w:val="true"/>
        </w:rPr>
        <w:t>܂</w:t>
      </w:r>
      <w:r>
        <w:rPr/>
        <w:t xml:space="preserve">� </w:t>
      </w:r>
      <w:r>
        <w:rPr/>
        <w:t>A ���Ƃ��ĉ������B�X�y�[�X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܂</w:t>
      </w:r>
      <w:r>
        <w:rPr/>
        <w:t>��</w:t>
      </w:r>
      <w:r>
        <w:rPr/>
        <w:t>B�������A{ �� } �̊Ԃ́A�X�y�[�X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AB�A��s�͖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TAB���s�̌�ɑ���;�́A�R�����g�A�E�g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��̉�s�������</w:t>
      </w:r>
      <w:r>
        <w:rPr>
          <w:rtl w:val="true"/>
        </w:rPr>
        <w:t>܂</w:t>
      </w:r>
      <w:r>
        <w:rPr/>
        <w:t>ŁA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B�e�L�X�g�̐��`�ɕ</w:t>
      </w:r>
      <w:r>
        <w:rPr/>
        <w:t>֗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ˁB�R�����g�A�E�g�ł��</w:t>
      </w:r>
      <w:r>
        <w:rPr/>
        <w:t>镶�����͍</w:t>
      </w:r>
      <w:r>
        <w:rPr/>
        <w:t>ő�łW�O���ł��B�</w:t>
      </w:r>
      <w:r>
        <w:rPr>
          <w:rtl w:val="true"/>
        </w:rPr>
        <w:t>܂</w:t>
      </w:r>
      <w:r>
        <w:rPr/>
        <w:t>��</w:t>
      </w:r>
      <w:r>
        <w:rPr/>
        <w:t>A�P�Ƃ�;�́A';'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Ƃ��ăV�X�e���}�N���ɔ��f���</w:t>
      </w:r>
      <w:r>
        <w:rPr>
          <w:rtl w:val="true"/>
        </w:rPr>
        <w:t>܂</w:t>
      </w:r>
      <w:r>
        <w:rPr/>
        <w:t>��̂</w:t>
      </w:r>
      <w:r>
        <w:rPr/>
        <w:t>ŁA���C��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����́@'{'=7Bh��A'}'=7Dh�͒P�Ƃł͎g�p�ł��</w:t>
      </w:r>
      <w:r>
        <w:rPr>
          <w:rtl w:val="true"/>
        </w:rPr>
        <w:t>܂</w:t>
      </w:r>
      <w:r>
        <w:rPr/>
        <w:t>���</w:t>
      </w:r>
      <w:r>
        <w:rPr/>
        <w:t>B�����̓V�X�e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ŋ@�\�L�[�̋�</w:t>
      </w:r>
      <w:r>
        <w:rPr/>
        <w:t>؂</w:t>
      </w:r>
      <w:r>
        <w:rPr/>
        <w:t>蕶���</w:t>
      </w:r>
      <w:r>
        <w:rPr/>
        <w:t>ƔF������</w:t>
      </w:r>
      <w:r>
        <w:rPr>
          <w:rtl w:val="true"/>
        </w:rPr>
        <w:t>܂</w:t>
      </w:r>
      <w:r>
        <w:rPr/>
        <w:t>��̂</w:t>
      </w:r>
      <w:r>
        <w:rPr/>
        <w:t>ŁA����ȊO�̗p�r�Ŏg�p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ŉ������B'{', '}'�̐��������Ƃ�Ȃ��ƃG���[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S�p��������t���ł����A�T�|�[�g���</w:t>
      </w:r>
      <w:r>
        <w:rPr>
          <w:rtl w:val="true"/>
        </w:rPr>
        <w:t>܂</w:t>
      </w:r>
      <w:r>
        <w:rPr/>
        <w:t>��</w:t>
      </w:r>
      <w:r>
        <w:rPr/>
        <w:t>B��������́A'{'=7Bh��A'}'=7D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y��F0h�AF1�A,F2h��</w:t>
      </w:r>
      <w:r>
        <w:rPr>
          <w:rtl w:val="true"/>
        </w:rPr>
        <w:t>܂ޕ</w:t>
      </w:r>
      <w:r>
        <w:rPr/>
        <w:t>����͕</w:t>
      </w:r>
      <w:r>
        <w:rPr/>
        <w:t>ϊ�����Ȃ����Ƃł��B�����̓V�X�e���}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ł�󂯕t�����</w:t>
      </w:r>
      <w:r>
        <w:rPr>
          <w:rtl w:val="true"/>
        </w:rPr>
        <w:t>܂</w:t>
      </w:r>
      <w:r>
        <w:rPr/>
        <w:t>���</w:t>
      </w:r>
      <w:r>
        <w:rPr/>
        <w:t>B�����̕����ɏo��ƁATXT2MAC�͏������ɕ\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</w:t>
      </w:r>
      <w:r>
        <w:rPr/>
        <w:t>B�i���̃h�L�������g����́A�ϊ�����Ȃ��S�p�����</w:t>
      </w:r>
      <w:r>
        <w:rPr/>
        <w:t>ꗗ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Ɖ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V�X�e���}�N���ŃT�|�[�g���Ă��Ȃ��@�\�L�[�i{Alt+Space}�Ȃǁj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TXT2MAC�͂�͂</w:t>
      </w:r>
      <w:r>
        <w:rPr/>
        <w:t>菈�����</w:t>
      </w:r>
      <w:r>
        <w:rPr/>
        <w:t>ɕ\�����Ă���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V�X�e���}�N���ŃT�|�[�g���Ă���@�\�L�[��w�</w:t>
      </w:r>
      <w:r>
        <w:rPr/>
        <w:t>肵�</w:t>
      </w:r>
      <w:r>
        <w:rPr/>
        <w:t>Ă�ϊ����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ł��̂ł���񉺂���Ə�����</w:t>
      </w:r>
      <w:r>
        <w:rPr>
          <w:rtl w:val="true"/>
        </w:rPr>
        <w:t>܂</w:t>
      </w:r>
      <w:r>
        <w:rPr/>
        <w:t>��</w:t>
      </w:r>
      <w:r>
        <w:rPr/>
        <w:t>B�i���̃h�L�������g����́A�@�\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ꗗ��</w:t>
      </w:r>
      <w:r>
        <w:rPr/>
        <w:t>Q�Ɖ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̃`�F�[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�R�}���h�̍Ō��{Fn+F?}�Ƃ��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�̃`�F�[���A{&lt;�t�@�C����&gt;Fn+F?}�Ƃ���΁A���̃}�N���t�@�C����Ă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̃`�F�[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TXT2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2mac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Ǝ�s���ĉ������Binfile���e�L�X�g�t�@�C���Aoutfile���</w:t>
      </w:r>
      <w:r>
        <w:rPr/>
        <w:t>쐬�����</w:t>
      </w:r>
      <w:r>
        <w:rPr/>
        <w:t>V�X�e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utfile��ȗ�����ƁAinfile�̊g���q��.mac�ɕϊ�����outfile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outfile�̊g���q��ȗ�����ƁA�f�t�H���g��.mac�Ƃ����g���q�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MAC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��C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2txt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Ǝ�s���ĉ������Binfile���V�X�e���}�N���t�@�C���Aoutfile���</w:t>
      </w:r>
      <w:r>
        <w:rPr/>
        <w:t>쐬����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g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utfile��ȗ�����ƁAinfile�̊g���q��.txt�ɕϊ�����outfile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infile�̊g���q��ȗ�����ƁA�f�t�H���g��.mac�Ƃ����g���q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200LX��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[�L�[�̔z��200LX��100LX�ł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b�A100LX��cc:Mai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00LX�ł�Quicken�ɂȂ�Ă��</w:t>
      </w:r>
      <w:r>
        <w:rPr>
          <w:rtl w:val="true"/>
        </w:rPr>
        <w:t>܂</w:t>
      </w:r>
      <w:r>
        <w:rPr/>
        <w:t>��</w:t>
      </w:r>
      <w:r>
        <w:rPr/>
        <w:t>B���̊֌W�ŁA�������̋@�\�L�[�Ɏ</w:t>
      </w:r>
      <w:r>
        <w:rPr/>
        <w:t>኱�̍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A�[�J�C�u�Ɏ�^�����c�[����200LX�p�ƂȂ�Ă��</w:t>
      </w:r>
      <w:r>
        <w:rPr>
          <w:rtl w:val="true"/>
        </w:rPr>
        <w:t>܂</w:t>
      </w:r>
      <w:r>
        <w:rPr/>
        <w:t>����</w:t>
      </w:r>
      <w:r>
        <w:rPr/>
        <w:t>A100LX�p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𓯍����</w:t>
      </w:r>
      <w:r>
        <w:rPr>
          <w:rtl w:val="true"/>
        </w:rPr>
        <w:t>܂</w:t>
      </w:r>
      <w:r>
        <w:rPr/>
        <w:t>����</w:t>
      </w:r>
      <w:r>
        <w:rPr/>
        <w:t>B�����f�B���N�g�����T2M100.COM�AM2T100.COM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B�����</w:t>
      </w:r>
      <w:r>
        <w:rPr/>
        <w:t>쐬�</w:t>
      </w:r>
      <w:r>
        <w:rPr/>
        <w:t>ɂ́A���L�`����wsp��g�p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00LX�p���A200LX�p���𔻒f����ɂ́A�p�����[�^�Ȃ���TXT2MAC.EX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AC2TXT.EXE���s����ƕ\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�V�X�e���}�N���t�@�C���̕</w:t>
      </w:r>
      <w:r>
        <w:rPr>
          <w:rtl w:val="true"/>
        </w:rPr>
        <w:t>ۊ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}�N���ō</w:t>
      </w:r>
      <w:r>
        <w:rPr/>
        <w:t>쐬�����</w:t>
      </w:r>
      <w:r>
        <w:rPr/>
        <w:t>}�N���t�@�C����MAC2TXT�ŕϊ����A�R�����g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ۊ</w:t>
      </w:r>
      <w:r>
        <w:rPr/>
        <w:t>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̓e�L�X�g�t�@�C����ōs���΁A�}�N���t�@�C���Ƃ̐�������</w:t>
      </w:r>
      <w:r>
        <w:rPr>
          <w:rtl w:val="true"/>
        </w:rPr>
        <w:t>ۂ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�}�N���t�@�C���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hiGe����̃A�C�f�A�ł����A���L�̂</w:t>
      </w:r>
      <w:r>
        <w:rPr/>
        <w:t>悤�</w:t>
      </w:r>
      <w:r>
        <w:rPr/>
        <w:t>ȃC���X�g�[���p�o�b�`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쐬�</w:t>
      </w:r>
      <w:r>
        <w:rPr/>
        <w:t>^�z�z���A���[�U���Ńo�b�`��e���̊��ɍ��</w:t>
      </w:r>
      <w:r>
        <w:rPr/>
        <w:t>킹�</w:t>
      </w:r>
      <w:r>
        <w:rPr/>
        <w:t>ďC������</w:t>
      </w:r>
      <w:r>
        <w:rPr/>
        <w:t>悤�</w:t>
      </w:r>
      <w:r>
        <w:rPr/>
        <w:t>ɂ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U�̊��ɍ��</w:t>
      </w:r>
      <w:r>
        <w:rPr/>
        <w:t>킹���</w:t>
      </w:r>
      <w:r>
        <w:rPr/>
        <w:t>}�N���t�@�C����z�z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 INSTALL.BAT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NV ���[�U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{�L�[��`}%ENV%{�L�[��`}&gt;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2MAC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c�[���̓t���[�E�F�A�ł��B���̃c�[����g�p���Ĕ������������Ȃ</w:t>
      </w:r>
      <w:r>
        <w:rPr/>
        <w:t>鑹�</w:t>
      </w:r>
      <w:r>
        <w:rPr/>
        <w:t>Q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҂͖ʐӂ�����̂Ƃ��</w:t>
      </w:r>
      <w:r>
        <w:rPr>
          <w:rtl w:val="true"/>
        </w:rPr>
        <w:t>܂</w:t>
      </w:r>
      <w:r>
        <w:rPr/>
        <w:t>��</w:t>
      </w:r>
      <w:r>
        <w:rPr/>
        <w:t>B�]�</w:t>
      </w:r>
      <w:r>
        <w:rPr>
          <w:rtl w:val="true"/>
        </w:rPr>
        <w:t>ڂ͎</w:t>
      </w:r>
      <w:r>
        <w:rPr/>
        <w:t>��</w:t>
      </w:r>
      <w:r>
        <w:rPr/>
        <w:t>O�Ɉ�񒸂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c�[���̓V�X�e���}�N���t�@�C����n�f�`�r�`���Ǝ��ɉ�͂������ʂɊ�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��͂͂n�f�`�r�`������ɍs�����̂ŁA��{�g�o�ɂȂ��̊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��̂ł���</w:t>
      </w:r>
      <w:r>
        <w:rPr>
          <w:rtl w:val="true"/>
        </w:rPr>
        <w:t>܂</w:t>
      </w:r>
      <w:r>
        <w:rPr/>
        <w:t>��񂵁</w:t>
      </w:r>
      <w:r>
        <w:rPr/>
        <w:t>A�s��������</w:t>
      </w:r>
      <w:r>
        <w:rPr>
          <w:rtl w:val="true"/>
        </w:rPr>
        <w:t>܂</w:t>
      </w:r>
      <w:r>
        <w:rPr/>
        <w:t>���</w:t>
      </w:r>
      <w:r>
        <w:rPr/>
        <w:t>B��͌��ʂ��Ԉ��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Ђɂ͉��̊֌W����</w:t>
      </w:r>
      <w:r>
        <w:rPr>
          <w:rtl w:val="true"/>
        </w:rPr>
        <w:t>܂</w:t>
      </w:r>
      <w:r>
        <w:rPr/>
        <w:t>���̂</w:t>
      </w:r>
      <w:r>
        <w:rPr/>
        <w:t>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�XRATE.MAC����A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/>
        <w:t>邶��� �</w:t>
      </w:r>
      <w:r>
        <w:rPr/>
        <w:t>ׂ���</w:t>
      </w:r>
      <w:r>
        <w:rPr/>
        <w:t>ɂ��Ўg��ė~���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�����̂��s�͂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t�̃T���v���iXRATE.TXT�j�́AXRATE.MAC��</w:t>
      </w:r>
      <w:r>
        <w:rPr/>
        <w:t>쐬���邽�</w:t>
      </w:r>
      <w:r>
        <w:rPr>
          <w:rtl w:val="true"/>
        </w:rPr>
        <w:t>߂̃</w:t>
      </w:r>
      <w:r>
        <w:rPr/>
        <w:t>e�L�X�g�ł��B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������ƁAXRATE.MAC�Ƃ</w:t>
      </w:r>
      <w:r>
        <w:rPr>
          <w:rtl w:val="true"/>
        </w:rPr>
        <w:t>قړ</w:t>
      </w:r>
      <w:r>
        <w:rPr/>
        <w:t>��</w:t>
      </w:r>
      <w:r>
        <w:rPr/>
        <w:t>l�̂�̂��ł�������</w:t>
      </w:r>
      <w:r>
        <w:rPr>
          <w:rtl w:val="true"/>
        </w:rPr>
        <w:t>܂</w:t>
      </w:r>
      <w:r>
        <w:rPr/>
        <w:t>��</w:t>
      </w:r>
      <w:r>
        <w:rPr/>
        <w:t>B���Q�l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c�[����e�X�g���A���ɗL�p�Ȃ��񍐂������������</w:t>
      </w:r>
      <w:r>
        <w:rPr/>
        <w:t>݂�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2TXT�̂���Ă������j�s�q����A�L�p�Ȃ���Ă�����sheGe����Ɋ��Ӑ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e�a�O�Q�R�P�Q</w:t>
        <w:tab/>
        <w:t>�n�f�`�r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F�ϊ�����Ȃ��S�p�����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'{'�i7Bh�j, '}'�i7Dh�j��</w:t>
      </w:r>
      <w:r>
        <w:rPr>
          <w:rtl w:val="true"/>
        </w:rPr>
        <w:t>܂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̓V�X�e���}�N���ł�syntax error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{ �{ �{ �{ �{ �{ �{ �{ �{ �{ �{ �{ �{ �{ �{ �{ �{ �{ �{ �{ �{ �{ �{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{ �{ �{ �{ �{ �{ �{ �{ �{ �{ �{ �{ �{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} �} �} �} �} �} �} �} �} �} �} �} �} �} �} �} �} �} �} �} �} �} 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} �} �} �} �} �} �} �} �} �} �} �} �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 F0h,F1h,F2h��</w:t>
      </w:r>
      <w:r>
        <w:rPr>
          <w:rtl w:val="true"/>
        </w:rPr>
        <w:t>܂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̓V�X�e���}�N���ŕ����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  �� �� �� �� �� �� �� �� �� �� �� �� �� �� �� �� �� �� �� ��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� �� �� �� �� �� �� �� �� ��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� �� �� �� �� �� �� �� �� �� �� �� �� �� �� �� �� �� �� ��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� �� �� �� �� �� �� �� �� ��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� �� �� �� �� �� �� �� �� �� �� �� �� �� �� �� �� �� �� ��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� �� �� �� �� �� �� �� ��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F�@�\�L�[�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+</w:t>
        <w:tab/>
        <w:tab/>
        <w:t>Ctrl+</w:t>
        <w:tab/>
        <w:tab/>
        <w:t>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>{F?}</w:t>
        <w:tab/>
        <w:tab/>
        <w:t>{Shift+F?}</w:t>
        <w:tab/>
        <w:t>{Ctrl+F?}</w:t>
        <w:tab/>
        <w:t>{Alt+F?}</w:t>
        <w:tab/>
        <w:t>;̧</w:t>
      </w:r>
      <w:r>
        <w:rPr>
          <w:rtl w:val="true"/>
        </w:rPr>
        <w:t>ݸ��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ab/>
        <w:t>{Ctrl+?}</w:t>
        <w:tab/>
        <w:t>{Alt+?}</w:t>
        <w:tab/>
        <w:tab/>
        <w:t>;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Alt}</w:t>
        <w:tab/>
        <w:tab/>
        <w:t>;Alt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}</w:t>
        <w:tab/>
        <w:tab/>
        <w:t>{Shift+On}</w:t>
        <w:tab/>
        <w:t>{Ctrl+On}</w:t>
        <w:tab/>
        <w:t>{Alt+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  <w:tab/>
        <w:tab/>
        <w:t>{Shift+End}</w:t>
        <w:tab/>
        <w:t>{Ctrl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me}</w:t>
        <w:tab/>
        <w:tab/>
        <w:t>{Shift+Home}</w:t>
        <w:tab/>
        <w:t>{Ctrl+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gUp}</w:t>
        <w:tab/>
        <w:tab/>
        <w:t>{Shift+PgUp}</w:t>
        <w:tab/>
        <w:t>{Ctrl+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gDn}</w:t>
        <w:tab/>
        <w:tab/>
        <w:t>{Shift+PgDn}</w:t>
        <w:tab/>
        <w:t>{Ctrl+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Up}</w:t>
        <w:tab/>
        <w:tab/>
        <w:t>{Shift+Up}</w:t>
        <w:tab/>
        <w:t>{Ctrl+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}</w:t>
        <w:tab/>
        <w:tab/>
        <w:t>{Shift+Left}</w:t>
        <w:tab/>
        <w:t>{Ctrl+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}</w:t>
        <w:tab/>
        <w:tab/>
        <w:t>{Shift+Right}</w:t>
        <w:tab/>
        <w:t>{Ctrl+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}</w:t>
        <w:tab/>
        <w:tab/>
        <w:t>{Shift+Down}</w:t>
        <w:tab/>
        <w:t>{Ctrl+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}</w:t>
        <w:tab/>
        <w:tab/>
        <w:t>{Shift+Ins}</w:t>
        <w:tab/>
        <w:t>{Ctrl+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}</w:t>
        <w:tab/>
        <w:tab/>
        <w:t>{Shift+Del}</w:t>
        <w:tab/>
        <w:t>{Ctrl+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ckSp}</w:t>
        <w:tab/>
        <w:t>{Ctrl+Back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Shift+Space}</w:t>
        <w:tab/>
        <w:tab/>
        <w:tab/>
        <w:tab/>
        <w:tab/>
        <w:t>;��</w:t>
      </w:r>
      <w:r>
        <w:rPr/>
        <w:t>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b}</w:t>
        <w:tab/>
        <w:tab/>
        <w:t>{Shift+Tab}</w:t>
        <w:tab/>
        <w:t>{Ctrl+Tab}</w:t>
        <w:tab/>
        <w:t>{Alt+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</w:t>
        <w:tab/>
        <w:tab/>
        <w:tab/>
        <w:tab/>
        <w:t>{Ctrl+Enter}</w:t>
        <w:tab/>
        <w:t>{Alt+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r}</w:t>
        <w:tab/>
        <w:tab/>
        <w:tab/>
        <w:tab/>
        <w:t>{Setup}</w:t>
        <w:tab/>
        <w:tab/>
        <w:t>{LapLink RA}  ({Alt+Fil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t}</w:t>
        <w:tab/>
        <w:tab/>
        <w:tab/>
        <w:tab/>
        <w:t>{Stopwatch}</w:t>
        <w:tab/>
        <w:t>{Alt+Ap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hone}</w:t>
        <w:tab/>
        <w:tab/>
        <w:tab/>
        <w:tab/>
        <w:t>{Database}</w:t>
        <w:tab/>
        <w:t>{Alt+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mo}</w:t>
        <w:tab/>
        <w:tab/>
        <w:tab/>
        <w:tab/>
        <w:t>{NoteTaker}</w:t>
        <w:tab/>
        <w:t>{Alt+M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icken} ({cc:Mail})</w:t>
        <w:tab/>
        <w:tab/>
        <w:t>{Comm}</w:t>
        <w:tab/>
        <w:tab/>
        <w:t>{Alt+Quicken} ({Alt+cc:Mai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3}</w:t>
        <w:tab/>
        <w:tab/>
        <w:tab/>
        <w:tab/>
        <w:t>{DOS}</w:t>
        <w:tab/>
        <w:tab/>
        <w:t>{cc:Mail}     ({Alt+12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c}</w:t>
        <w:tab/>
        <w:tab/>
        <w:tab/>
        <w:tab/>
        <w:t>{WorldTime}</w:t>
        <w:tab/>
        <w:t>{Alt+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re}</w:t>
        <w:tab/>
        <w:tab/>
        <w:tab/>
        <w:tab/>
        <w:t>{Macros}</w:t>
        <w:tab/>
        <w:t>{Alt+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}</w:t>
        <w:tab/>
        <w:tab/>
        <w:tab/>
        <w:tab/>
        <w:t>{Ctrl+Menu}</w:t>
        <w:tab/>
        <w:t>{Alt+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s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)���100LX�p�@�\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�F�V�X�e���}�N���t�@�C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}�N���t�@�C���̎d�l���͂��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r's Guide�ɂ�L�q�͂���</w:t>
      </w:r>
      <w:r>
        <w:rPr>
          <w:rtl w:val="true"/>
        </w:rPr>
        <w:t>܂</w:t>
      </w:r>
      <w:r>
        <w:rPr/>
        <w:t>��񂵁</w:t>
      </w:r>
      <w:r>
        <w:rPr/>
        <w:t>A�����</w:t>
      </w:r>
      <w:r>
        <w:rPr>
          <w:rtl w:val="true"/>
        </w:rPr>
        <w:t>܂</w:t>
      </w:r>
      <w:r>
        <w:rPr/>
        <w:t>Ŏ��s��</w:t>
      </w:r>
      <w:r>
        <w:rPr/>
        <w:t>낵�</w:t>
      </w:r>
      <w:r>
        <w:rPr/>
        <w:t>Ȃ��</w:t>
      </w:r>
      <w:r>
        <w:rPr/>
        <w:t>玩��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\���𕪐͂��</w:t>
      </w:r>
      <w:r>
        <w:rPr>
          <w:rtl w:val="true"/>
        </w:rPr>
        <w:t>܂</w:t>
      </w:r>
      <w:r>
        <w:rPr/>
        <w:t>����</w:t>
      </w:r>
      <w:r>
        <w:rPr/>
        <w:t>B�]��āA�Ԉ�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ł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Ƃ������Ƃł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headder��detail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der+detail(1)+detail(2)+......detail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he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4d    0b    0e |  33    9e    00   | 25    62    00 |  36    9e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@�@�@�@�@�@�@  |  �� �@ ��    ��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  �����</w:t>
      </w:r>
      <w:r>
        <w:rPr>
          <w:rtl w:val="true"/>
        </w:rPr>
        <w:t>܂</w:t>
      </w:r>
      <w:r>
        <w:rPr/>
        <w:t>ŌŒ</w:t>
      </w:r>
      <w:r>
        <w:rPr/>
        <w:t>聨</w:t>
      </w:r>
      <w:r>
        <w:rPr/>
        <w:t>|  �b �@ �b �@ �b   |���ȍ~���l��Fn+F2...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                      �b�@  �b�@�@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                      �b�@  �b Fn+F1�̃R�}���h�̒����i16�i��ʃ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                      �b�@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 Fn+F1�̃R�}���h�̒����i16�i���ʃ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+F1�̃^�C�g���̒����i16�i���ʃ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detail(1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C�g���ƃR�}���h�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etail(?) = �^�C�g���{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C�g�������񂪂��̂</w:t>
      </w:r>
      <w:r>
        <w:rPr>
          <w:rtl w:val="true"/>
        </w:rPr>
        <w:t>܂܋</w:t>
      </w:r>
      <w:r>
        <w:rPr/>
        <w:t>L�q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C�g����55��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74    61    72    74    3B    20    53    63    72    65    65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t     a     r     t     ;           S     c     r     e     e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[��͂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o�C�g����Ȃ�A�X�L�����R�[�h�̉��ʃo�C�g�^��ʃo�C�g�̏��ŋL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��A�}�N����`�F�[������</w:t>
      </w:r>
      <w:r>
        <w:rPr/>
        <w:t>ׂ�</w:t>
      </w:r>
      <w:r>
        <w:rPr/>
        <w:t>{Fn+F?}��A���}�N����{Fn+F?}��Ăяo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77�{77�{0?�{�i���}�N���t�@�C���̃p�X���j�{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{Shift+�L�[}�A{Ctrl+�L�[}�A{Alt+�L�[}�̍</w:t>
      </w:r>
      <w:r>
        <w:rPr>
          <w:rtl w:val="true"/>
        </w:rPr>
        <w:t>ۂ́</w:t>
      </w:r>
      <w:r>
        <w:rPr/>
        <w:t>A�A������X�L�����R�[�h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ɂ��</w:t>
      </w:r>
      <w:r>
        <w:rPr/>
        <w:t>ꂼ��</w:t>
      </w:r>
      <w:r>
        <w:rPr/>
        <w:t>837e/83fe�A047e/04fe�A087e/08fe��t����</w:t>
      </w:r>
      <w:r>
        <w:rPr>
          <w:rtl w:val="true"/>
        </w:rPr>
        <w:t>܂</w:t>
      </w:r>
      <w:r>
        <w:rPr/>
        <w:t>��</w:t>
      </w:r>
      <w:r>
        <w:rPr/>
        <w:t>B������{Alt}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L�����R�[�h�Ȃ���08 7e 08 fe�ƕ\�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}���h�͊e�A�T�C���L�[���Ƃɏ�L�ϊ���511���</w:t>
      </w:r>
      <w:r>
        <w:rPr>
          <w:rtl w:val="true"/>
        </w:rPr>
        <w:t>܂</w:t>
      </w:r>
      <w:r>
        <w:rPr/>
        <w:t>łł��B�]��āA�</w:t>
      </w:r>
      <w:r>
        <w:rPr>
          <w:rtl w:val="true"/>
        </w:rPr>
        <w:t>ق�</w:t>
      </w:r>
      <w:r>
        <w:rPr/>
        <w:t>255</w:t>
      </w:r>
      <w:r>
        <w:rPr/>
        <w:t>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o�^�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C0  00  C8  61  1E  6F  18  63  2E  00  44  00  3c  00  47  00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      ��      ��      ��       �� 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alc} {Menu}    a       o       c      {F10}    {F2}   {Home}  {Dow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