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File Forma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Version 1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Greg Gaugh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C)Copyright 19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File Formatter. If you have ever had to wri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someone to write) a program to d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Extract data from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-format the layout of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mmaris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elect only certain lines from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-format recor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dd/remove field delimiters e.g. commas, tabs,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anipulate fiel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Import/export data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Import/export spreadshee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ile Formatter is essentia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ter is designed to make all of the above ta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more, simple. It removes the need to write one-of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and again - programs that can take hours to develop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bug, and that re-invent the wheel every time ju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d write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ter is quick to master, and provide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Fre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How to use Fil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Quic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 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. File Formatte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e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ter is ShareWare. Please distribute it freel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FREE for a trial-period of no more than 30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, if you continue to use File Formatter, you MUS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cense. The license is inexpensive and in retur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registered version of File Formatter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and news of low-cost updates. Please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for registration details, and allow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produce low-cost, qualit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use Fil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File Formatter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 File Format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 File Formatter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file is a sequence of commands that tel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r what to do with each line in the input file/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is read from the input file and th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are executed against each line to produc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File Formatter from DOS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 script.ff input.txt [outpu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filename defaults to an extension of .F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name is optional. If no output file is specifi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list of File Format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yntax of the specified File Format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ic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ve a quick example of how easy to use and powerfu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r is, the following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es     Bob       England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     John      Scotland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es     Mary      Canada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an     Sarah     Wales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son    Mark      America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be re-formatted into fields separated by comma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y as the first field, e.g. to import in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eed to create a scrip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the first thing to do is to map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f each column in the input file. File Formatter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 to count character start and offset pos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fficult to maintain. A "map" is used instea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on of the information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("MAP","AAAAAAAAAABBBBBBBBBBCCCCCCCCCCDDDDDDDDD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occupying the position given by BBBBBBBBBB,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name for example, can now be accessed using MAP("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to write a line to the output file is OUT()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script is just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"MAP","AAAAAAAAAABBBBBBBBBBCCCCCCCCCCDDDDDDDDD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(MAP("C");comma;MAP("B");comma;MAP("A");comma;MAP("D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mi-colon in the OUT() command is used to join two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formation together. The above input file and 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by File Formatter will output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   ,Bob       ,Jones     ,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land  ,John      ,Smith     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   ,Mary      ,Bates     ,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es     ,Sarah     ,Allan     ,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   ,Mark      ,Henson    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can be used within scripts to store data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Variables are assigned values using the :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FirstName:=MAP("B") would se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Name to the part of the input line given by "B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SET("MAP",...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can store textual or numeric values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be declar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fixed textual data, the text must b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:=37.5              no quot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:="XYZ"             quotes required arou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variables can greatly increase the read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and so ease maintenance. The two-line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 could be re-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"MAP","AAAAAAAAAABBBBBBBBBBCCCCCCCCCCDDDDDDDDD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Name:=MAP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Name:=MAP("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=MAP(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:=MAP("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(Country;comma;FirstName;comma;SecondName;comma;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the OUT() command much more read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documents the inpu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nd other data can be combined into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st expression joins two pieces of data using th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:="One is "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s "One is 1" to the variable Data. Note that num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al data can be join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can use arithmetic operato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tValue:=(Quantity*Price)-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umeric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der:=MOD(Total,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extual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=UPPER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combination of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=TRIM(UPPER(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functions consist of a function nam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containing the parameters. If no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, the parentheses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circumstances, expressions are used to tes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expressions are called 'conditions'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tValue&gt;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turn a TRUE result if the value stored in Nett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(&gt;) one thousand. If not, the condi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can be combined using the &amp; (AND) and |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operato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tValue&gt;1000 &amp; NettValue&lt;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turn a TRUE result if the value stored in Nett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(&gt;) one thousand and less than (&lt;) two thous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the condition would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tValue=10 | NettValue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turn a TRUE result if the value stored in Nett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or eleven. If not, the condition would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IF and IGNORE commands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u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of variables have be established within Fil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re-typing quotes around commonly used charact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name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          SPACE           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            TAB            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           ,               (ASCII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           "               (ASCII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              CARRIAGE-RETURN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              FORM-FEED      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F              LINE-FEED      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racters in script lines following a '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text and the rest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    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low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            condition (with optional ELSE 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            negates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NEXT        reads the next input line (or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            skips all further commands for th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          skips all further commands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put/Output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           outputs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ING         sets output pag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            display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              positions curso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         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nvironmental functions/variab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           returns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        returns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LENGTH      returns/sets current output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#           returns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            returns (a section of) the current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#             returns current inpu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#           returns current output pag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            sets environ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          returns TRUE if the first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           returns TRUE if the last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FLOW        returns the current line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cord mapping func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             returns a mapped part of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        returns part of the specified text (from,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             returns part of the specified text (from,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           returns the specified occurren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xtual func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           returns the text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          returns the text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         returns the length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M            returns the text trimmed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         returns a repeated string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        returns the text after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          returns the code as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umeric func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             returns the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             returns the number of exact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     returns a number in a specifi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, command parameters are optional: please 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or details of assumptions made if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IF(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TRUE set of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TRUE set of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ALSE set of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ndition is TRUE, the TRUE set of command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IF command is executed. If the condit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ELSE portion is present, the FALSE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following the ELS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IF(Total&gt;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("*** Total ";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gTotal:=BigTota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("    Total ";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NOT(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egated condition, i.e. if the conditio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ALSE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IF(NOT(Inval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A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READ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next input line from the input file.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s at the next script command. If current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200 characters, the next overflow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n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IF(Heade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 continue with following script com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:    SKIP,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s the remaining script commands and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If the current line is longer than 200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verflow segment of the current lin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IF(Invalid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("E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 ignores following script com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:    READNEXT,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IGNORE(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s the remaining script commands and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f the condition is TRUE. If the current line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200 characters, the next overflow segm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' Ignore blank lines (i.e. zero length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(LENGTH(IN)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ignores following script com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:    SKIP, READNEXT,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OUT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the expression to the output file.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in a semi-colon, no newlin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If no expression is given, a new lin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OUT("Average:";tab;Total/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HEADING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ING1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ING2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ING3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age heading(s) for the output file.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heading lines can be set (with HEADING being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1). The expression is calculated each time the 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, and so page numbering can be used using the P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heading command is issued, page-breaks are no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 and the output is treated as an infinite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page. The form-feed character used for page-brea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variable FF. This can be changed by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If no expression is given, a new lin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HEADING("      Example Report      Page ";#(PAGE#,3,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:    PAGE#, PAGELENGTH,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!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the expression on the screen. If the expression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mi-colon, no newlin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If no expression is given, a new lin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!("WatchValue is ";Watch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:   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@(column,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 the cursor on the screen. The @ 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! expression or on a separate scri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If no row is specified, the current row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@(10,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("Time is ";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: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system date. The form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SET("DATE"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variable named DATE has been used, the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empty brackets to avoi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HEADING(DATE;"         Today's Sales            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:    SET("DATE")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system time. The format is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variable named TIME has been used, the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empty brackets to avoi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HEADING(DATE;" ";TIME;"  Today's Sales            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: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G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Use as any 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stem variable controls the number of lines p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(if page headings have been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The default value is 66, but this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PAGELENGTH:=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:    HEADING, PAGE#,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P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outpu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HEADING("      Example Report      Page ";#(PAGE#,3,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:    PAGELENGTH,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input line (segment). If a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IN has been used, the command can be followed b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 to avoi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OUT(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:    IN#, OVERFLOW, SECTION,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I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inpu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OUT(IN#;":";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:    IN,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output line number of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!(@(50);"Printing line ";LINE#;" of ";PAGELENGTH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:    PAGELENGTH, P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SET(attribute,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ystem settings. The following attributes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      Values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   ��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E"                      Sets the format of the DAT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MY"       DD/MM/YYYY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DY"     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YMD"       YYYY/MM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LK"                      Controls the default progres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ON"        Displays record count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OFF"       Does not display recor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P"                       Sets the input line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  The expression specifie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end positions of data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CII characters. Se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 for details of how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res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"                     Controls the action upon each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AUSE"     Waits for user to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TOP"      Exits File Formatter and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' Use US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("DATE","MD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:    MAP,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the current input line is the firs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seful time to set initial values such as PAG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ADING, and to zeroise any totals used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IF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("MAP","AAAA     B    CCCCCC    DDDDDDD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("DATE","MD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LENGTH: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ING(DATE;" ";TIME;"      Re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: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:   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the current input line is the las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seful time to output any final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IF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("Grand total:   ";Grand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:   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segment number of the input line.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ver 200 characters are split into segments. The firs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any line are overflow segment 0, the next 2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 segment 1, the next 200 are overflow segment 2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All segments of a line return the same IN#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gnore any characters over 200 charact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(OVERFLOW&gt;0), i.e. ignore all line segments excep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the first 200 characters of each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IF(OVERFLOW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 Mapping for first 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("MAP",STRING(space,190);"AAAAAAAAA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OneLastTen:=MAP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OVERFLOW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 Mapping for second 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("MAP","AAAAAAAAA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TwoFirstTen:=MAP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("Characters 191-200:";PartOneLas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("Characters 201-210:";PartTwoFirs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(OVERFLOW&gt;1)   'Ignore all characters after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: SKIP, READNEXT, IGNORE, I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MAP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ection of the current input line ma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character in the most recent SET("MAP"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position is taken to be the first position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character. The end position is tak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osition occupied by the specified character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s case-sensitive, e.g. if "AAAAA"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"MAP") command, MAP("a") would NOT refer to i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an be used in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SET("MAP","AAAAAAA BBBBBBBBBBBBBBBBB CCCCCCCC zzzzzzz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:=MAP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=MAP("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ntity:=MAP(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:=MAP("z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:    SET("MAP")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SECTION(expression,from,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ection of the expression from the specifi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pecified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If no from character is specified, the firs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for number of characters is specified,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OUT(SECTION("123456789",3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Would output 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:   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CUT(expression,from,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art of the expression from the specifi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ful when used in conjuction with OCC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the input line into variable length field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al characters. See OCCUR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If no from character is specified, the firs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to character is specified, the las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OUT(CUT("123456789",3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Would output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:    SECTION,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OCCUR(character,expression,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tart position of the specified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character(s) in the expression. If no su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If no occurrence is specified, the firs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OUT(OCCUR("|","ABCD|EFGH|IJKL|MNOP"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Would outpu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:="ABCD,EFGH,IJKL,MN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(CUT(IN,OCCUR(comma,IN,1)+1,OCCUR(comma,IN,2)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Would output EFGH  - i.e. all between the 1st and 2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This is a very useful structure for many file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such as comma-delimited (a standar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import/export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:    SECTION,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UPPER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expression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OUT(UPPER("Mixed Case Tex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Would output MIXED CAS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LOWER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expression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OUT(LOWER("Mixed Case Tex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Would output mixed cas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LENGTH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ength of the expression, i.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OUT(LENGTH("ABCDEF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Would outpu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TRIM(expression,character,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expression with the specified character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position. The position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"     Remove characters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"     Remove characters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"     Remove characters from both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If no character is specified, spac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position is specified, "B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OUT(TRIM("     ABCDE 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Would output A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(TRIM("---AB--","-","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Would output AB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STRING(character,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haracter repeated a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OUT(STRING("*",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Would output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REPLACE(expression,from,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expression with all occurrences of from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OUT(REPLACE("ABC|DEF|GHI","|","--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Would output ABC--DEF--G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ASCII(ascii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ASCII character of the specified asci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OUT(ASCII(1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Would outpu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MOD(number,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remainder after dividing the number by the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OUT(MOD(13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Would outpu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IV(number,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times the divisor divid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OUT(DIV(13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Would outpu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#(number,digits,decim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in the specified format. Digit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characters to be used including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, and decimals specifies how many of the character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If no decimals are specified, 0 decimal pl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d and the number is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OUT(#(456.789,10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Would output "  456.78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(#(456.789,10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Would output "    456.79" (r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(#(456.789,10,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Would output "       457" (r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(#(456.789,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Would output "       457" (r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(#(456.789,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Would output "456.79"     (r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(#(456.789,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Would output "456.78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(#(456.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Would output "456.7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te list of the operators available in File For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below. Operators are listed in order of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ce within category, although bracket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ride the usual preced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also MOD and DIV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     join (concate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=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=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  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      greater than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      less than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      equal to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==    less than or equal to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==    greater than or equal to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&gt;&gt;    not equal to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also N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ustomer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Sm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 St. John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Joy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5 Park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ney Fen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Fir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u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output all customers living in Birmingham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J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5 Park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ter script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If 1st character on line is not blank then pers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SECTION(IN,1,1)&lt;&lt;&gt;&gt;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 Remove the ending colon from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:=TRIM(IN,":",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 Look at the next record - expecting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1:=TRI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 Look at the next record - expecting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2:=TRI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 If the 2nd address line was Birmingham th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(UPPER(address2)=="BIRMINGHA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(UPPER(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(addres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(addres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ile Formatte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hen creating SET("MAP"..) commands in File Formatter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editor that enables the screen to be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a great help. The top window can display th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, while the bottom window can be us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s below the fields above. Once the field mapping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yped, it can be surrounded by quotes and appen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or the SET("MAP"..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ften, reports need to be sorted or re-sorted. The DO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an be used on the input file before File Format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following file, NAMES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nes,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iams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ith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rews,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be output with the number as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y name. The first ste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&lt;names.txt&gt;names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ilter script would be, NAMES.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=section(in,1,occur(comma,in,1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:=section(in,occur(comma,in,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(number;comma;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cond stage is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 names names.srt names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the file, NAMES.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,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,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,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,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OS manual for more help on using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hen testing new scripts, omit the output filenam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input from the keyboard can also be used by using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utput file exists before File Formatter is ru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with an extension .BAK to prevent it being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following limits apply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variable name length         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variables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script lines      1000 (excluding comments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variable length             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input line segment length    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input segments   32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enhancements to File Formatter are being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User written functions/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ixed record length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further enhancements are very wel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your copy of File Formatter. In retur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registered version (with no references to 'un-licen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), a printed manual, and news of low-cost upd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fee of �10 will enable the auth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ile Formatter, and suggestions for improv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e order form below togeth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a cheque drawn on a UK bank payable in Sterling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yable to: Greg Gaug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) an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Greg Gau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5 Churc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F6 1HB                  email: 100111.126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AND.            CompuServe: 100111,1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�1 for each copy to cover UK postage &amp; packing or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opy for overseas postage &amp;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Formatter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==* ORDER FORM *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Quantity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========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ter Version 1.00 registration lic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and low-cost upgrades @ �10 each         ________ �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&amp; Packing (each copy) United Kingdom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seas       �5                  �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                                  �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K cheque or international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______________________  FAX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