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: DATA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 describe how to manipul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SISTAT uses. For details on how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on disk see the section on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1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Ed[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s the command used to invoke EASISTAT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ditor. This consists simply of a table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into which data values are typ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you can move freely over this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, change or add valu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are used to operate the editor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apply to the rest of EASISTA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possible to operate the editor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hough it can be invoked from a command file)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n only be operated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commands will invok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     - move one ce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      - move one ce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      - move one c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      - move one ce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 - move half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      - move half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        - move half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- move half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- move to left hand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- move to right hand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AGE UP          - move to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AGE DOWN        - move to la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           - move to firs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           - move to las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add new row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     - move down a row and go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umn of it, and if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w create a new row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ARROW      - if on last column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um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N                - create a new colum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table,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change 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W                - widens whol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               - increases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                - "fast" key: the cursor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ound the data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reen is not redrawn, s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move quickly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- deletes the contents of a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- deletes last letter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- finishes editing, returns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o enter your data using the editor proce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asked to "Select command -" enter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ove the cursor to the titles row, which if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mpty will say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ype in the title which you want, using CONTROL-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lumn wider firs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ress CONTROL-RIGHT ARROW to make a new colum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Keep repeating steps 3 and 4 until you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(Note that every column must have a tit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eave the title bl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Press ENTER to go to start of the next row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Enter the correct value in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Press RIGHT ARROW to move to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Keep repeating steps 7 and 8 until you have fi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Keep repeating steps 6, 7, 8 and 9 unti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Use the DATA SAVE command to save your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 enter DATA SAVE MYDATA.DAT,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mand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just go back to the cell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umn is too narrow for your values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W to wid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ave more decimal places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hen use CONTRO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following functions can be perfor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ASISTAT commands, they cannot be perform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ditor: deleting a column or row, adding a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the table, narrowing a colum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the number of decimal places displayed, der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one column from another. If you wis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se things then leave the editor first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APE) and then select the appropriat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urn to the editor later by selecting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you try to use CONTROL-D you find that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widened any further, it may b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gits than you need displayed before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is is the case you will have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(by pressing ESCAPE) and use the FORMA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number of decimal plac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2.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T[it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utputs a list of the titles or lab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of the data table. This is helpful to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ich data is in whic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commands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     - c1       AGE       - c2       SEX       - 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W       - c4       OCC       - c5       EMP       - c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       - c7       ADD       - c8       ETH       - c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       - c10      PC        - c11      SYM       - c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      - c13      PD        - c14      GHQ       - c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A       - c16      HDD       - c17      CIS       - c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- c19      B         - c20      C         - c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- c22      TOT       - c23      BCD       - c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1       - c25      DX2       - c26      SEV       - c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H       - c28      ASK       - c29      HLP       - c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       - c31      REF       - c32      NOT       - c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like to use TITLES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RN command to print off a list of column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refer to while working with EASI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hat if you insert or delete colum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your data set then that will chang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olumn numbers 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hing happens when you use the TITLES command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cause you haven't given EASISTAT any data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3.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L[ist] [if condition or v[ariables] or v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ists all the rows of data, 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 optional condition to list onl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. Alternatively the values of the general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an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have the same effect of listing out all 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 if c1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nly list out those rows in which the first value is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IST IF ROW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nly list out the first 4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data lines for which  ROW&lt;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GE SEX MSW OCC EMP UK  ADD ETH ADM PC  SYM T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3   1   2   2   1   1   3   1   1   0   1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1   1   1   2   2   1   2   1   2   0   1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3   1   2   3   1   1   3   1   2   0   1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1   1   1   5   2   1   2   1   2   0   1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listed according to the forma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at column in terms of column wid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 places displayed. You can al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ets of general purpose variable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y using the option VARIABLES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ed down to V, or the option V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IST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IST 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ill list V1 to V20, the second will list VV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V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1         VV2         VV3         VV4         VV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00      100.0000    1.0000      50.5000     833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6         VV7         VV8         VV9         VV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8661     2.9011      0.0000      0.0000      -1.2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11        VV12        VV13        VV14        VV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00      0.0000      0.0000      0.0000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16        VV17        VV18        VV19        VV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000      0.0000      0.0000      0.0000  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command can sometimes be useful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ows in your data set.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3 is supposed to be the total of columns 19, 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and 22, but that you think you might have enter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wrongl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 if c23!=(c19+c20+c21+c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utput a list of any rows for which the tot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If one column of those rows contai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number (or perhaps the row number itse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e can make a note of which rows are in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EDIT to go back to them and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LIST command might be used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 containing a particular value, for exa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any rows for which the value of GHQ is 23 t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 if GHQ=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4.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e[w] [column or next [label [width dec]]] or [row [numbe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new column or row in the data table. If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umbered column the keyword NEXT is used t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ll be created to the right of the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number can optionally be followed by a tit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lumn, and this may optionally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width and number of decimal plac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If no title is given then the colum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name NEW. If no values are given for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decimal places then the defa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(as set by the FORMA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ead of a number after the keyword ROW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s given then a new row will be added to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The new column or row is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column in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c4 fred 6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column in the fourth position, with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 and width 6 characters, displayed to 3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r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row in the four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 row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ow on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to insert (NEXT for next available): c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row or column is given EASISTAT assum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column and asks you what the position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, so that the above sequence would inse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5.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Del[ete] [column] or [row [number]] or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 row or column. All the other rows o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ved up or to the left one space to fill the ga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ALL is given instead of a row or colum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data tab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lete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L R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ourt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l 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ow to delete: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lumn or row number is supplied EASISTA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. This would delete row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6.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La[bel] [column or variable [new 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to change the title appea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a column or the label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ab c2 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new title for c2 is 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ab v4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fourth general purpose variable can be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TH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column to label:   c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abel is  AGE, enter new label:  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umn or the new label is missing EASIST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to supply them. The third column, which di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GE, now has the title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itle cannot be displayed if it is lon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dth. If you wish to have a longer tit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rst increase the column width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cannot contain spaces or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cannot include the pound sign). Make sure you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for valid labels at the en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otherwise the parser may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7.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F[ormat] [column or default or variable [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command allows changes in the way a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EDIT, LIST and when the DATA SAV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The column width and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can be changed. If instead of a colum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DEFAULT is used, then all new colum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ccording to the specification given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can also be changed, to al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f c2 6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he format of the second column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x characters wide and three decimal place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the decimal point, e.g. numb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23.319, 6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FO 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4, enter new width or blank line for unchanged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 currently 2, enter new value or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changed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lumn or width and decimals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 from the command line EASISTAT will requ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F V4 8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4 will now be displayed to six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FO DEF 5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keyword DEFAULT is used so that from n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NEW command is used to insert a new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will be displayed with two decimal pl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width of five characters. When new data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m a data file all columns will be displaye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ital to realise that when you save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nly saving the values to the preci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umn format. All the time EASISTAT hold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memory it treats values as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tored with a high precision. As soon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to disk however they are treated as dig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m displayed, so that if a fraction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no decimal places then it will be sa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e number and the fractional par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column width must always be at least 2 w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decimal places, so that there i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0." part of the number, as in 0.67.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must lie between 2 and 12, and the defaul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must lie between 3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llowed to make the width too sm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number or the column title. If values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ERIVE command or read in by the DAT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o large to fit in the column with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n the width is increa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two numbers occur in the same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5.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not have a column width of 5 and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cimal places because the numbers would appear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5.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total column width would have to be at leas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8. De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Der[ive] [column [expressio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command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the values in one column from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One column can be set to be the total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the maximum, the product, or can b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bitrarily complicated arithmetic and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In addition two special option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one column the rank of the values in anoth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normalised version of those values i.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mean subtracted and divided by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an also be applied to variables and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way that a variable can be set to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set out above "expression"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/or logical expression like (c3+c4)/2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ne of these two special functions of a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or RAN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column     - (column - mean)/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column    - rank of the values in given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3 c4-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values in column 3 to be those in colum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those in 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column to derive:   c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mula for new values:   c4+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upply the column and express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hen EASISTAT will ask for them.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column becomes the sum of the fourth and fif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6 zed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column 5 have the column mean subtra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divided by the standard deviation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column 6 will now have mean of ze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6 rank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values in column 6 are derived from the ran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column 5, so that the row containing the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column 5 will have a 1 in column 6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a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v3 arccos(-1)+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eneral purpose variable is set to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dded to pi (the arccosine in radians of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v3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third variable takes the value from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first valid row. When the DERIV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a column, it is applied repeated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or every row of the data table. Howeve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lied to a variable then any references to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ken to apply to the first valid row of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lid means as selected by the NARROW and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This feature is similar to the us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command, where again column references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valid r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c6 (c3*c4*c5) pow (1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column 6 the geometric mean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r c6 c3*(c3&gt;c4)+c4*(c4&gt;=c3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6 c5*(c5&gt;c6)+c6*(c6&gt;=c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lines would make column 6 the maxim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hree (if you don't see why refer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"Combining arithmetic and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6 ln(c5/(1-c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column 6 is derived from column 5 by the "log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which statisticians sometim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e hundred rows of data the follow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a table showing the probability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t with 5 degrees of freedom over a rang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1 row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fo c1 4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2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ew 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fo c3 7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3 c1 pt 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new columns are created. The first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numbers ascending from 0.1 to 10.0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00 rows) in steps of 0.1. The second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all 5's. The third is derived from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T function. The first column is forma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e decimal place, and the third to display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RIVE command can be used to put data into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further manipulation easier. Suppose tha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ontains values for age, then we can make colum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coding for up to 15, 16-25, 26-35, 36-45, 46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6+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r c4 1*(c3&lt;=15) + 2*(c3&gt;15&amp;c3&lt;=2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r c4 c4 + 3*(c3&gt;25&amp;c3&lt;=3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r c4 c4 + 4*(c3&gt;35&amp;c3&lt;=4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c4 + 5*(c3&gt;45&amp;c3&lt;=55) + 6*(c3&gt;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referring to the section on "Combining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ical operators" may be helpful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is. Note the necessity to include colum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 the second, third and fourth expressions, s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lose the result of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can be achiev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NARROW and WIDEN commands. Mor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but it may be clearer to see what is g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(c3&lt;=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(c3&gt;15&amp;c3&lt;=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(c3&gt;25&amp;c3&lt;=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(c3&gt;35&amp;c3&lt;=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(c3&gt;45&amp;c3&lt;=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(c3&gt;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number the data row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new c1 rn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ive rnum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rst column is created called RNUM, and is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 of each row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9.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So[rt] [d[own]] [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mmand arranges all the rows in order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values in the column specified. I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(which can be abbreviated down to D) is giv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rranged in descending order, otherwise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SORT C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s d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into ascending order using C3 (S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lumn can be sorted at a time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rows into order according to two variable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oduce a dummy variable from the first two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the first column contains the month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lumn the day of the month, you could not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into date order by sorting first on c2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1, since the second sort would disturb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. Instead you would need to produce a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a third column first by following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DERIVE C3 C1*100+C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SORT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0.  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N[arrow]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RROW command narrows down the data set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rows for which the given condition ap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ons will subsequently only ap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data set except the following: EDIT, TITLES,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FORMAT. The data set remains narrow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 command i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ARROW C3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rows whose firs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row&lt;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49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c3!=9 &amp; c4!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which do not have a 9 in either the thi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ing data set to include only lines for which C3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supply the condition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 NARROW command on its own will just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RROW command has a similar function to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vailable for some commands, except tha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efore commands which do not have an I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NARROW command is used on a data se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narrowed down, then the narrow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s narrowed still further, so that the only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are those for which both conditions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ARROW affects all commands excep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bove. In particular the DERIV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hange values in rows which remain in the narr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ata set and other rows will remain unchanged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way this can be used to code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has been shown in the section on the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so provides the only way to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reference to individual cells in the t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rather than from the data editor, by narr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down to just one row. Then one can set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at row to a certain value using the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can read a value from that column.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wished to find the mean of the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, 2 and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as 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row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x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as c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row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x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as 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row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der c4 x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row&lt;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bas 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 of c1 is put in the first row of c4, the mea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in the second and the mean of c3 in the third.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S command is applied to all three valu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just to show the kind of thing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 EASISTA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does not have built in support for miss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It is up to you to code a special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data is missing in some rows of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For example if the value of 9 is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sh to perform tests on the column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those subjects (rows) for whom data is mi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the NARROW command to use only the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value other than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c4!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1.  W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Wid[en] [cond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EN command restores the data set after a N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f no condition is given then all the the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. If a condition is given, then all the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included will remain, but any oth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the condition will be included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 c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in rows for which third entry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n c2&gt;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wid c2&lt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ata set includes all rows whose second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7 or less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ing data set to include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ing data set to include lines for which C2&l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 it is quite rarely helpful to use WID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dition. Generally one just uses it on its 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s NARROW to reduce the data set again. The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after a NARROW and then a WIDEN comm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or which either condition is true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 NARROW and WIDEN commands ar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2.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Cop[y] [left, top, right, bottom, new-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command copies a block of data from on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able to another, and may occasionally be of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ecessary to reorganise data. It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if the data is not arranged correctl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nalysis, for instance if the value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umns should actually be in the sam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der the other. Alternatively it may be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PY command to merge data sets.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ew columns of values are to be added to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hen it may be possible to edit the dat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ditor and insert the new columns initially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olumns in new rows. Then the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by EASISTAT, and the COPY command used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lock of data to the correct pos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origin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copy 1,2,3,4,5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ies a block from the first to third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o fourth row so that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moves to the fifth column and sixth row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ight corner would be copied to the seventh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ighth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pace must already exist in the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to be copied to, no new rows or colum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Additionally the destination block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 the source block. Single rows or colum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by specifying the same value for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row, or for the left and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