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ricks in using a program with as man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s finding them.  This map ough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the Computer Magic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each menu item in square bracke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keys which can be used to arrive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via the keyboard. Sometimes following the sequ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r sequence in parentheses which is a shor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e at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TUTORIAL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OWNER'S MANUAL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MAIN PROGRAM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UTILITIES (top bar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HELP [H],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OLOR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VIEW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MOVE [M] Click on Menu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UNDO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LOSE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LOSE [Z],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FILE MENU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SWITCH FILE [F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HOOKS [F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IF (grab) [F-K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CX (grab) [F-K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RAB PROGRAM [F-K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ERGE A FILE [F-K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HOOK SUB-FILE [F-K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INKS MENU [F-K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HYPERLINK [F-K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DEFINITE JUMP [F-K-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PERSISTENCE [F-K-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"GET OUT NOW" [F-K-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UILD MENU [F-K-L-B] (F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BUILD PRESENTATION [F-K-L-B-B] (F-B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VIEW PRESENTATION [F-K-L-B-P] (F-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CHOOSE .CFG FILENAME [F-K-L-B-X] (F-B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MAKE HYPER-LINK [F-K-L-B-L] (F-B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INTELLIGENCE [F-K-I] (F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ARACTER MODE [F-K-I-A] (F-I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TRING MODE [F-K-I-B] (F-I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OOSE FONT [F-K-I-F] (F-I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DEFINITE JUMP [F-K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BUILD MENU [F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BUILD PRESENTATION [F-B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VIEW PRESENTATION [F-B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OOSE .CFG FILENAME [F-B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AKE HYPER-LINK [F-B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LAYER [F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AYER [F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REMOVE LAYERS [F-L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MORE (File Menu) [F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OPTIMIZE [F-O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ENCRYPT [F-O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ANGE MODE [F-O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GA MODES [F-O-I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EGA MODES [F-O-I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HERCULES [F-O-I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VGA MODES [F-O-I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XGA MODES [F-O-I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VGA MODES [F-O-I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UNIVERSAL [F-O-I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AKE PCX/GIF [F-O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DOS WINDOW [F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INTELLIGENCE [F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ARACTER [F-I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STRING [F-I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OOSE FONT [F-I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QUIT [F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DRAW MENU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DASHED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EMPTY BO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FILLED BAR (RECTANGL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IRC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ELLIP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AR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TRIANG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FREEHAND [D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FILL [D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THICKNESS [D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BLOCK MENU [D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OPY BLOCK [D-B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VE BLOCK [B-B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ERASE BLOCK [B-B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ANIMATE (BLOCK) [D-B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FLIP (BLOCK) [D-B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ZOOM (BLOCK) [D-B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FILL PAGE [D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PIXEL EDIT [D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SPRAYPAINT [D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ADJUST SPRAY (PAINT) [D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TEXT MENU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HOOSE FONT [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TITLES [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OOSE FONT [T-T-F] (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ENTERED TITLE [T-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EFT TITLE [T-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FLEXI-FONT [T-T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OLOR [-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ANGLE [-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BOLD ON/OFF [-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EDIT [-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HANGE SIZE [-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MOVE TEXT [-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REGULAR TEXT [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IMPORT TEXT [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HOOSE FONT [T-I-F] (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IVE TEXT [T-I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AUTOMATED LIVE [T-I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BLOCK IMPORT [T-I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HIDDEN NOTE [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MORE (Text Menu) [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ET SHADOW [T-O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���</w:t>
      </w:r>
      <w:r>
        <w:rPr/>
        <w:t>SHADOW ON/OFF [T-O-S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���</w:t>
      </w:r>
      <w:r>
        <w:rPr/>
        <w:t>SHADOW SIDE [T-O-S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���</w:t>
      </w:r>
      <w:r>
        <w:rPr/>
        <w:t>SHADOW COLOR [T-O-S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���</w:t>
      </w:r>
      <w:r>
        <w:rPr/>
        <w:t>VERTICAL [T-O-S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���</w:t>
      </w:r>
      <w:r>
        <w:rPr/>
        <w:t>HORIZONTAL [T-O-S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ET JUSTIFY [T-O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CUSTOM TOP BAR [T-O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QUEST/ANSWER [T-O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DECRYPT SCORES [T-O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SOUND MENU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MELODY [S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PC SPEECH [S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.EXE SPEECH [S-S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.SP SPEECH [S-S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AUTOSOUND [S-S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HELP (SPECIFIC) [S-S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SOUND CARD [S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SOUND BLASTER VPLAY [S-A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OTHER SOUND CARD [S-A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SOUND CARD IF AVAILABLE [S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SOUND LIBRARY [S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OUND LIBRARY [S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PINK, LIQUID, WIND UP, WIND DOWN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BUGLE, SORRY, FREEFALL, TWINKLE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LOVE BIRD, PHONE, HIGH WARBLE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LOW WAR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NOISE [S-L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CUSTOM [S-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ILENCE [S-L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TIME MEN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5, 10, 20, 30, 50, 80 MILLISECO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100, 200 MILLISECONDS 1, 5 SECO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PRESETS [I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USE PRESET [I-P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ADJUST PRESET [I-P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USTOM DELAY [I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WAIT FOR USER [I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BREATHE IN [I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LOOP [I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BEGIN LOOP [I-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END LOOP [I-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SFX MENU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LINKS MENU [X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HYPERLINK [X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DEFINITE JUMP [X-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ERSISTENCE [X-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"GET OUT NOW" [X-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BUILD MENU [X-L-B] (F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BUILD PRESENTATION [X-L-B-B] (F-B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VIEW PRESENTATION [X-L-B-P] (F-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CHOOSE .CFG FILENAME [X-L-B-X] (F-B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MAKE HYPER-LINK [X-L-B-L] (F-B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INTELLIGENCE [X-L-I] (F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HARACTER MODE [X-L-I-A] (F-I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STRING MODE [X-L-I-B] (F-I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HOOSE FONT [X-L-I-F] (F-I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FADE (TO BLACK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GRANULAR FA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SWI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LOSE CURTAI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OPEN CURTAI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ROLLER SHA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EXPANDING BO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O-EFFECTS [X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SINGLE IMAGE EFFECTS [X-O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LANT [X-O-S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DIAMONDS [X-O-S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EXPANSION [X-O-S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LOCKS [X-O-S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RAINBOW [X-O-S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1-COLOR SLIDE [X-O-S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4-COLOR SLIDE  [X-O-S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NOVA  [X-O-S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TWO IMAGE EFFECTS  [X-O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FADE IN  [X-O-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ROLLER REPLACE  [X-O-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SLANT  [X-O-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DIAMONDS  [X-O-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EXPANSION  [X-O-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LAVA FLOW  [X-O-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BLOCKS  [X-O-T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FINGERS  [X-O-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MORE (SFX Menu) [X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CHANGE PALETTE [X-R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CHOOSE COLOR FROM PICTURE [X-R-A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CHOOSE COLOR FROM PALETTE [X-R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RESET PALETTE [X-R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PERSISTENCE [X-R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HOLD ENDING [X-R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"GET OUT NOW" [X-R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MORE MENU(S)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LINKS MENU [O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HYPERLINK [O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DEFINITE JUMP [O-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ERSISTENCE [O-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"GET OUT NOW" [O-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BUILD MENU [O-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BUILD PRESENTATION [O-L-B-B] (F-B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VIEW PRESENTATION [O-L-B-P] (F-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CHOOSE .CFG FILENAME [O-L-B-X] (F-B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���</w:t>
      </w:r>
      <w:r>
        <w:rPr/>
        <w:t>MAKE HYPER-LINK [O-L-B-L] (F-B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INTELLIGENCE [O-L-I] (F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HARACTER MODE [O-L-I-A] (F-I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STRING MODE [O-L-I-B] (F-I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CHOOSE FONT [O-L-I-F] (F-I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BITMAPS [O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RAB GIF [O-B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RAB PCX [O-B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AKE GIF/PCX [O-B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DIFY 1 COLOR [O-B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DIFY PALETTE [O-B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RESET PALETTE [O-B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ERSISTENCE [O-B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ADV COLOR MENU [O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DIFY 1 COLOR [O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OOSE COLOR FROM PICTURE [O-A-A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OOSE COLOR FROM PALETTE [O-A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DIFY PALETTE [O-A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ONTRA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RIGHTN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L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GR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ICK UP COLOR [O-A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RID COLOR [O-A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RESET PALETTE [O-A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OP-UP COLORS [O-A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RESTORE DEFAULTS [O-A-X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BACKGROUND [O-A-X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FOREGROUND [O-A-X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SAVE TO INI FILE [O-A-X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    ���</w:t>
      </w:r>
      <w:r>
        <w:rPr/>
        <w:t>SAVE TO SCRIPT FILE [O-A-X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HOOKS [O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IF (grab) [O-K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CX (grab) [O-K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GRAB PROGRAM [O-K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ERGE A FILE [O-K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HOOK SUB-FILE [O-K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INKS MENU [O-K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HYPERLINK [O-K-L-L] (O-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DEFINITE JUMP [O-K-L-D] (O-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PERSISTENCE [O-K-L-P] (O-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"GET OUT NOW" [O-K-L-G] (O-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UILD MENU [O-K-L-B] (O-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BUILD PRESENTATION [O-K-L-B-B] (F-B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VIEW PRESENTATION [O-K-L-B-P] (F-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CHOOSE .CFG FILENAME [O-K-L-B-X] (F-B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MAKE HYPER-LINK [O-K-L-B-L] (F-B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INTELLIGENCE [O-K-I] (F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ARACTER MODE [O-K-I-A] (F-I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TRING MODE [O-K-I-B] (F-I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OOSE FONT [O-K-I-F] (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DEFINITE JUMP [O-K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BLOCK MENU [O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COPY BLOCK [O-B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MOVE BLOCK [O-B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ERASE BLOCK [O-B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ANIMATE (BLOCK) [O-B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FLIP (BLOCK) [O-B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ZOOM (BLOCK) [O-B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OPTIONS [O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ENCRYPT [O-O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FLEXIFONT [O-O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QUEST/ANSWER [O-O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DECRYPT SCORES [O-O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O-EFFECTS [O-O-O] (X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INGLE IMAGE EFFECTS [O-O-O-S] (X-O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SLANT [O-O-O-S-S] (X-O-S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DIAMONDS [O-O-O-S-D] (X-O-S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EXPANSION [O-O-O-S-E] (X-O-S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BLOCKS [O-O-O-S-B] (X-O-S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RAINBOW [O-O-O-S-R] (X-O-S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1-COLOR SLIDE [O-O-O-S-O] (X-O-S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4-COLOR SLIDE [O-O-O-S-F] (X-O-S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��</w:t>
      </w:r>
      <w:r>
        <w:rPr/>
        <w:t>NOVA [O-O-O-S-N] (X-O-S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TWO IMAGE EFFECTS [O-O-O-T] (X-O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FADE IN [O-O-O-T-F] (X-O-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ROLLER REPLACE [O-O-O-T-R] (X-O-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SLANT [O-O-O-T-S] (X-O-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DIAMONDS [O-O-O-T-D] (X-O-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EXPANSION [O-O-O-T-E] (X-O-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LAVA FLOW [O-O-O-T-L] (X-O-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BLOCKS [O-O-O-T-B] (X-O-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    ���</w:t>
      </w:r>
      <w:r>
        <w:rPr/>
        <w:t>FINGERS [O-O-O-T-I] (X-O-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LINE EDITOR [O-O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FORWARD [O-O-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BACK [O-O-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AGAIN [O-O-L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END [O-O-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SPEED [O-O-L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GOTO [O-O-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LOCATE [O-O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CHANGE [O-O-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INSERT [O-O-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DELETE [O-O-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X-PLAIN [O-O-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TIMING [O-O-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PLACE [O-O-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��</w:t>
      </w:r>
      <w:r>
        <w:rPr/>
        <w:t>Q-MENU [O-O-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��</w:t>
      </w:r>
      <w:r>
        <w:rPr/>
        <w:t>PUZZLE [O-O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��</w:t>
      </w:r>
      <w:r>
        <w:rPr/>
        <w:t>CONTROLS [O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VIEW SETTINGS [O-D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CHANGE MODE [O-D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CGA MODES [O-D-I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EGA MODES [O-D-I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HERCULES [O-D-I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VGA MODES [O-D-I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XGA MODES [O-D-I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SVGA MODES [O-D-I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UNIVERSAL [O-D-I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HELP LEVEL [O-D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HOW ICONS [O-D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ADJUSTMENTS [O-D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ADJUST SPRAY [O-D-A-A] (D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XOR/WYSIWYG [O-D-A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HINT BAR [O-D-A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COORDINATES [O-D-A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LINE THICKNESS [O-D-A-L] (D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HELP LEVEL [O-D-A-E] (O-D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SHOW ICONS [O-D-A-I] (O-D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GRID MENU [O-D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GRID [O-D-G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DIMENSIONS [O-D-G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GRID COLOR [O-D-G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LINES OR DOTS [O-D-G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ADV COLOR MENU [O-D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MODIFY 1 COLOR [O-D-O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CHOOSE COLOR FROM PICTURE [O-D-O-A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CHOOSE COLOR FROM PALETTE [O-D-O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MODIFY PALETTE [O-D-O-O] (O-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CONTRA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BRIGHTN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BL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GR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PICK UP COLOR [O-D-O-P] (O-A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GRID COLOR [O-D-O-G] (O-A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RESET PALETTE [O-D-O-R] (O-A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POP-UP COLORS [O-D-O-X] (O-A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    ���</w:t>
      </w:r>
      <w:r>
        <w:rPr/>
        <w:t>RESTORE DEFAULTS [O-D-O-X-D] (O-A-X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    ���</w:t>
      </w:r>
      <w:r>
        <w:rPr/>
        <w:t>BACKGROUND [O-D-O-X-B] (O-A-X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    ���</w:t>
      </w:r>
      <w:r>
        <w:rPr/>
        <w:t>FOREGROUND [O-D-O-X-F] (O-A-X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    ���</w:t>
      </w:r>
      <w:r>
        <w:rPr/>
        <w:t>SAVE TO INI FILE [O-D-O-X-S] (O-A-X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    ���</w:t>
      </w:r>
      <w:r>
        <w:rPr/>
        <w:t>SAVE TO SCRIPT FILE [O-D-O-X-P] (O-A-X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SHELL [O-D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TUTORIAL [O-D-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OWNER'S MANUAL [O-D-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MAIN PROGRAM [O-D-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(OH NO, NO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UNIVERSAL CONVERTER [O-D-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REMOVE UNUSED (FILES) [O-D-L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DELETE TUTORIAL [O-D-L-R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DELETE SPEECH FILES [O-D-L-R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   ���</w:t>
      </w:r>
      <w:r>
        <w:rPr/>
        <w:t>DELETE INSTRUCTION FILES [O-D-L-R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DOS WINDOW [O-L-D-W] (F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   ���</w:t>
      </w:r>
      <w:r>
        <w:rPr/>
        <w:t>QUIT [O-L-D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���</w:t>
      </w:r>
      <w:r>
        <w:rPr/>
        <w:t>MISCELLANEOUS [O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CHANGE MODE [O-E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CGA MODES [O-E-O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EGA MODES [O-E-O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HERCULES [O-E-O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VGA MODES [O-E-O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XGA MODES [O-E-O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SVGA MODES [O-E-O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UNIVERSAL [O-E-O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GRID MENU [O-E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GRID [O-E-G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DIMENSIONS [O-E-G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GRID COLOR [O-E-G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LINES OR DOTS [O-E-G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UNIVERSAL CONVERTER [O-E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LINE EDITOR [O-E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FORWARD [O-E-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BACK [O-E-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AGAIN [O-E-L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END [O-E-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SPEED [O-E-L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GOTO [O-E-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LOCATE [O-E-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CHANGE [O-E-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INSERT [O-E-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DELETE [O-E-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X-PLAIN [O-E-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TIMING [O-E-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PLACE [O-E-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Q-MENU [O-E-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HIDDEN NOTE [O-E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HELP LEVEL [O-E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INTELLIGENCE [O-E-I] (F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CHARACTER MODE [O-E-I-A] (F-I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STRING MODE [O-E-I-B] (F-I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   ���</w:t>
      </w:r>
      <w:r>
        <w:rPr/>
        <w:t>CHOOSE FONT [O-E-I-F] (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���</w:t>
      </w:r>
      <w:r>
        <w:rPr/>
        <w:t>DOS WINDOW [O-E-W] (F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BIG MENU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UNIVERSAL CONVERTER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REMOVE UNUSED (FILES)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DELETE TUTORIAL [R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DELETE SPEECH FILES [R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DELETE INSTRUCTION FILES [R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DOS WINDOW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QUIT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