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PAD  documentation - changes as of 08.01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AD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AD  filename  /p             "Pad" 8th bits in 'filename', 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7-bit" ASCII file.  If any 8th bits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this option is invoke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isplayed to that effect and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occur.  If all bytes in 'filename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values less than 128, then no 8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currently set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total number of 1-bits in 'filename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er than or equal to the number of 0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le, a message will be display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 and, as above, changes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 will set only enough 8th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ize the 1-bits and 0-bit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s many 8th bits as possible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s in the file (only the 8th bit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less than the number of 0-bit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1-bi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urpose of bit-padding is to "normal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1-bits in a file before encry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rther obscure the nature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further that if bit-padding or un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attempted on a file which is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, the file will be damaged beyo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AD  filename  /u             "Unpad" 8th bits in 'filename',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en a "7-bit" ASCII file prior to pad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th bits. This option has no warning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on a file which was not originally "7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text, will damage the file beyond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the exact 8th bits to change back to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t be determ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