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AXY 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^K^L, or select Spell check from the  Block  menu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 the  spelling  of  your  document.   If there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, the spell check will cover the marked block only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s marked, checking will begi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press  any key during a spell check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abort the spell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ALAXY encounters a word not in its dictionary,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 menu of possible correctiv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spelling check, ignoring the unknown  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 the  spelling check, ignoring the unknown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st  of  the spelling check.  Useful for prop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soundali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 a  menu  of possible replacement words for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  Highlight the correct word and press ENT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AXY  uses a technique called soundex to 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words.  If the misspelled word  is  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 to  the  correct  spelling, GALAXY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the correct spelling as  the  first  choi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 If you have transposed letters GALAXY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nable to suggest meaningful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placing a word in your document, GALAXY will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tch  the capitalization as follows:  If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is all lower or all upper case,  the  replacemen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ll lower or all upper case.  If the 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mixed  upper  and  lower case, the replaceme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its first letter capitalized, and the rest of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type in the correct spel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 retyped  the word, GALAXY will check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a word that will appear often in  your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r  company's name, for example), you can add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xilia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uses four 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al list of 500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AUX.DIC:  Your  auxiliary dictionary.  An ASCII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word per line, with a leading and trailing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automatically  when  you choose "Add to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spelling check.  This dictionary is held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spelling check and will not be load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2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RAM.DIC:  An  ASCII file containing approximately 3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st  common  words  in  the  English  langu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 is held in memory during the spelling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loaded if there is less than 48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pelling  check  will operate correctly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M dictionary, but not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MAIN.DIC:  The main dictionary file, approximately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use installed and have run MOUSE.COM or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 to loading GALAXY, you will see a mouse curs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enter the pulldown menus by pressing any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status line or the top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use the mouse in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first  method,  you  "click" (press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) on line one or line two of  th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bar  appears  on screen, in the same manner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 F10. You then can click on any of  the  top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s to pull down the submenu.  This will happe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ed the first letter of the main menu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click  on  a  submenu item to select it. 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ystem, just click anywhere outside the display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cond  method,  rather  than  clicking,  you  "dr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s  the  mouse  button  but  don't release it)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the menu item  you  want.   As  the 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s  over a menu item, the submenu below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s down.  As you drag the mouse cursor  down  a 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submenu   choice   under  the  mouse 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To select a submenu item,  releas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hen the selection you want is highlighted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nu  system,  just  release  the mouse butt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the display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 anywhere in the text window will move the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You can change from one window  to  another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mous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s menu you can choose whether or not  to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 bar on the right hand side of the text window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has an "elevator" which shows your relative 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Dragging  the  elevator  to  a  new posi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ing a Go To Line  command.   For  example,  if  you  dr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ator  to  roughly the middle of the scroll bar whil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line file, the current line will be changed to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 anywhere  between  the up arrow mark and the elev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 the  same  as  the Page Up command, and clic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elevator and the down arrow mark is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Down  command.  Clicking on the up arrow mark or dow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 is  the treated the same as if you pressed the  up  o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key.   Leave the mouse button down in any of thes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now  designate a starting and stopping range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Default setting is to start with Page 1 and stop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.  To print a single page, enter the same page numb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stop page.  Note: if the top and bottom  margi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to  zero  GALAXY does not keep track of pages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LPT1, LPT2, or FILE as the  device  to  print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ILE, you will be asked the name of the file to prin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ame an existing file you will be asked to confir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and word wrap now compensate  for  any  print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key positions cursor at Left margin, no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3 will convert a WordStar file to ASCII.  Although GALA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 edit, and save a WordStar file with no problem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ll check routines only work o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problem finding GALAXY.INI and GALAXY.MSG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efault data directory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niverse Software Corp. address and telephon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