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VERVIEW</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macro helps you to search or edit substructures. The macro supports Comments, Headers, Footers, Endnotes, Footnotes, and Watermarks. There are 3 fil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scan.doc         The documentation for this package (this fil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scan.wpm         The macro that searches and/or edits substructur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scan1.wpm        The online help module for the above macro.</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imply copy all of the above files to your macro subdirectory, and you are ready to go!</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macro doesn't need modification, though you can modify it (see below).</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Note: The macros have been stripped of their compiled code to make the package smaller. The first time they are run, there will be a delay while they compile on your system.</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USING THE MACRO</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ep 1 - Choose the Desired Substructur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elect which type of substructure you want to search or edit by selecting one of the radiobuttons in the Substructures group.</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ep 2 - Set the Desired Mod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f you pick Search Mode, the macro will find all occurrences of the chosen substructure in your document. Then, you can use PgUp and PgDn to jump back and forth between the substructure codes. Use Edit Mode to edit the desired substructures. Again, PgUp and PgDn lets you jump back and forth between all of the same type of substructures in the document, but keeps you within the substructure's edito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ep 3 - Begin Searching or Editing</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it the Begin pushbutton to search or edit the selected substructure. After you begin, you can toggle between Edit/Search Modes by hitting F9. Hit Cancel to return to the macro's main menu.</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EDIT MOD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Use this mode for wholesale editing of substructures. The macro will search forward for the first occurrence of the chosen substructure code, and then put you in that code's editor. The initial cursor position in the document will determine which occurrence is edited first. For example, if you have 3 Comments, and the cursor is between the 1st and 2nd Comment, the macro will put you in the editor for the 2nd Comment. If the search forward is unsuccessful, the macro will search backwards. So, if the cursor is past all the Comments, the 3rd Comment will be edited first. The macro doesn't distinguish between paired substructures, like HeaderA and HeaderB. It will find the first occurrence of either. And, once in the editor, it will edit the next or previous occurrence of either cod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DIT MODE KEY ASSIGNMENT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While in the Edit Mode, you can use the mouse and access WP's dialogs to edit the code in the substructure editor. Most keystrokes will function normally. However, a few of the keys, like PgUp and PgDn, will take on special meanings. But, if you go to a WP dialog (like Fonts, for example), those keys will be restored temporarily to normal until you return to the substructure editor.  Listed below are the assignments for special key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elp           Displays this scree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gUp/Dn        Edits the prior/next substructure of the same type. Any changes made are saved! If there aren't any more substructures of the same type, the macro loops back to the one that was first found, unless you're editing footnotes or endnotes, in which case you are returned to the most recently edited one. This behavior is peculiar to WordPerfect, and has nothing to do with the design of the macro.</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7                  Saves changes and returns you to the macro's main dialog. F10 will work the same way.</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9                  Switches to the Search Mode. The cursor will be positioned by the first code that was found, regardless of which code was being edited when the mode was switched. Again, the exception is footnotes and endnotes - the cursor will end up next to the last code edit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ancel         Aborts any changes in the current substructure and returns you to the macro's main dialog.</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SEARCH MOD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Use this mode to stay in WordPerfect's Normal Editing Screen and scan for codes that interest you. The macro will search forward for the first occurrence of the chosen substructure code. The initial cursor position will determine which code is found first. For example, if you have 3 Comments, and the cursor is between the 1st and 2nd Comment, the macro will start at the 2nd Comment. If the search forward is unsuccessful, the macro will search backwards. So, if the cursor is past all the Comments, the 3rd one will be found first. The macro doesn't distinguish between paired substructures, like HeaderA and HeaderB. It will find the first occurrence of eith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mode is handy for scanning Comments and checking the position of other substructure codes, such as Headers, Footers, Endnotes, etc. You can also use Search Mode for finding and editing a particular code. For example, suppose you know you have a particular Comment somewhere in a document. Use the Search Mode until the cursor lands next to it. Then, hit F9 to toggle into Edit Mode, and edit that Commen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EARCH MODE KEY ASSIGNMENT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nce in this mode, keystrokes are restricted to Help, Cancel, F7, F9 PgUp, and PgDn. All other keystrokes will be ignored. The mouse will be disabled as well.</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elp           Displays this scree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gUp/Dn        Moves the cursor to the prior/next substructure code of the same  type. If there aren't any more substructure codes of that type, the cursor remains at the most recently found cod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9                  Switches to the Edit Mod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ancel         Returns you to the macro's main dialog.</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ODIFYING THE MACRO</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onverting subscan into a Double-strike Macro</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t the very beginning of the macro is a section that is commented ou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UNCOMMENT THE NEXT SECTION TO CONVERT TO DOUBLE-STRIKE MACRO</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AIT(2)</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OK(x)</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x=-546) //2nd keystroke is Alt+C</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mmentCreate QUI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ND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f you uncomment it, the macro will become a double-strike type, with the double-strike option immediately placing you into the substructure editor for Comments. You could then rename subscan to altc.wpm or create altc.wpm to NEST to subscan.wpm. You could also change the "CommentCreate" code to create HeaderA, and Endnote, etc. If you decide to create a double-strike macro for some keystroke other than Alt+C, remember to change the "x=-546" code to the appropriate numeric equivalent for the desired keystrok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hanging the Default Mod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f you prefer Search Mode as the default when the macro starts, look for the following section just below the double-strike code detailed above, and reverse the values of the EditMode and SearchMode variabl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ditMode=1          //Edit Mode is default - CHANGE, IF DESIRED</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earchMode=0   //Search Mode is NOT default - CHANGE IF DESIR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hanging the Default Substructure Typ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f you prefer some substructure other than Comments as the default, look for the following line of code in the macro:</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Sub[1,1]=1 //Comments is default - CHANGE, IF DESIR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following table will show you how to replace this lin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STRUCTUR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EQUIRED COD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omment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1,1]=1</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ndnot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2,1]=1</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ootnot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3,1]=1</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eader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4,1]=1</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ooter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5,1]=1</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Watermark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ub[6,1]=1</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REDIT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anks to Richard C. Belthoff, Jr. for testing this macro, and to Charles Rossiter for his help in dealing with a particularly tricky portion of the cod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pecial thanks to Mitchell Lynn for the original suggestion that I write this macro.</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njoy! Onik Arian, CompuServe #70671,5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