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 MIDI Player LXMIDI ver.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,1998 HAR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IDI is a software MIDI synthesizer developed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/200LX.  It conducts a real-time conversion fro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in Standard MIDI File Format 0) into 8- to 16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 multitimbral square-wave PCM data and play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speaker of the 100LX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ave forms and the number of parts (timbr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to normal MIDI sound sources,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IDI events (by GM standard), such as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pitch modulator, pitch bend, portamento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high fidelity to the original music,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ow number of voices.  Reverb effec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dding a depth to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lso on IBM-PC compatibles or on NEC PC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 100/200LX can be used.  However my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 machine with double-speed crystal upgra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 to eliminate high pitch noise and to enabl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 notes, for the sound with high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makes full utilization of high spee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s for parallel processing of synthesis and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CM data.  Therefore, collision with TS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back of corrupted MIDI data or small bug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easily make the system hang. Although this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stable than the initial ones, I do recommend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-up C: drive and to make other precautions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pare MIDI data in Standard MIDI File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MIDI -N1 -X -O8 -C120 SAMPLE.MID (normal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MIDI -N1 -X SAMPLE.MID           (double speed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.MID is assumed to be the name of your MIDI file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100/200LX is reborn as a palmtop MIDI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a normal speed machine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itch noise.  Reducing the value of the '-C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the sound. First reduce the value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ncounter a skipping sound, then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the MIDI date in formats other than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0, please refer to Section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uld have at least 130 KB of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70 KB, if EMS is available) to run LXMIDI.  I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larger, you need more. If enough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LXMIDI will terminate during read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-S' option, when more than 4 pages o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ill use EMS and thus enables the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 1.70,  LXMIDI can create and play music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format (extension .LXM), an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XMIDI. Running LXMIDI with '-W' will create the LX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though larger in file size in most case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aster and enables to start the music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Playing an LXM file created by earlier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versions of LXMIDI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version of LXMIDI can play an LXM file created b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rlier version of LXMIDI without any problems.  However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rrections added to this version, such a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limination of excess sound volume of certai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ruments, is not implemented in the playback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ys the same as done by previous versions.  Creat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XM files again to reflect the modification added to th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LXMID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MIDI [option(s)] &lt;filename&gt;[.M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MIDI data file to play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'.M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0  (default)  HP100/200LX with 36 MHz crystal (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7-times speed upgrade)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1  HP100LX/200LX with normal speed or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.  '-C' option is also necessary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  for IBM-PC compatible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3  HP100/200LX with 32.0 MHz crystal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4  HP100/200LX with 40.0 MHz crystal and 31/32 MHz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9  for NEC PC-98 and it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he reason that -N0 is default is because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ng the 36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Under normal condition, temporary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interrupt routines specific to L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und quality.  -N2 option dis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 so LXMIDI can run on IBM-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Option -N1 also works for 32 MHz crystal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 and pitch would be higher by approximate 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-N3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reate an Object File (LXM file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e music data. You can play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unning LXMIDI with its filename specifi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stically reduce the loa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lay an Object File, the options -O,-M,-P,-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,-C,-T,-R,-D are ignored. (The option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t the creation of the Object File are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pecifies maximum polyphonic 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n should be 4, 8, 12 or 16.  Default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value requires larger CPU pow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 is normal speed, setting of '-O8'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-X' option (see below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isables LCD display while the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  Its effec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PU power is increased by more than 7 %, sinc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 is stopped and CPU gain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 all the time.  You can specify bett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and 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ith the same reason, PCM interrupts by CPU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ble, which leads to less jittering noi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ower consumption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to use this opti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oes not work with -N2 or -N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the usage of EMS.  You can play lar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which cannot be played with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If you have no room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is the case, when you run LXMIDI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), you can use this option, which consu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s 70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Mccc...ccc       c:{0123456789ABC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specifies MIDI channels to be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ske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128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IDI sound source (GM or GS compliant) h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64 channel multi-timbral/polyphon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some of the sound data requires voic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ing 16 notes available on LX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the data requires parts excee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LXMIDI tries to conserve the original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y not success, if the number of voice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. In that case, masking of some MIDI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ing polyphonic sound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ussion sound source implemented by LXMID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very good quality, due to the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power.  If you do not like this per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sk its part by '-M9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gnores the instrument given by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ounds are then made with a fla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MIDI is a synthesizer with square-wave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not change wave form to recreat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of an instrument.  Instead, LXMIDI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f envelope to recreate the sound. 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ruments as assigned by GM standard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suppres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ts the sound volume (0 to 100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0', LXMIDI automatically set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ptimum value.  The default setting is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c volume control).  Value too hig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ort the sound if MIDI data contain high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.  This setting is independen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set by Setup menu of the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ts sound volume unde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control (10 to 200 %)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volume control, LXMIDI selects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evel, the maximum value with n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have larger volume and tol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ortion at laud parts, then you ma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a value exceeding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cycle duration of PCM (40 to 255).  Default i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N1 and -N2 options; 95 for -N0 option. 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s the high-pitch noise but requir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power.  Too low a value (which exceed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) will make the sound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increase this setting, if you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100/200LX.  First set a large amount 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) and gradually decrease it.  The set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larger than the value where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o suffer from skipp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, LXMIDI will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before it 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t tempo (10 to 1000) in per c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-T103 sets tempo as 103%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50  sets tempo as 50%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200 sets tempo as 200%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se (pitch shift) value is specified (-24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it of half step (a twelfth oct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-R1   raise by half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12  raise by an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-12 lower by an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ts the volume of percuss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other parts (in per cent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100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200  volume of percussion is twice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50   volume of percussion is reduced to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rb effect level is adjusted by this option (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-E1   -6 dB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2   -12 dB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6   -36 dB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 input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IDI first analyses the input MIDI file and creat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internal data for playback).  During this perio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can stop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nalysis, the music starts (If -K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IDI waits for a key before starting).  If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LCD display will be turned off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IDI with an Object File, the music st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trokes is recognized after the music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 Fast playback. The music is played back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ed while this key is pressed down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SHIFT] key of the HP100/200LX is a toggl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ticky), pressing it starts the fast play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it again returns it back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]    This key will pause the music temporaril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itch the power off or on during the paus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key to resume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   These key can interrupt the playbac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[Ctrl]+[C] or [Ctrl]+[Break], as i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ch as the non-released EMS.  Always use [CTRL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DI Data playable by LX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IDI supports MIDI data in SMF (Standard MIDI File) Forma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 of .MID.  Data in SMF format 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MF format 0, by using follo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.EXE     SMF(.MID) format 1 to format 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1T0V04.LZH  NIFTY SERVE FMIDITOL forum LIB.8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1TO0.EXE      SMF(.MID) format 1 to format 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10V10.LZH  NIFTY SERVE FMIDITOL forum LIB.8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MF10V11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.STD is also used for SM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s such as RCP, MCP, MM2, MMC, SEQ or S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MF by follo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S.EXE          .MCP/.RCP      to SMF(.MID)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S506.LZH    NIFTY SERVE, FMIDITOL forum, LIB.8 #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2S.EXE         .MM2/.MMC/.SEQ to SMF(.MID) format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2S31.LZH    NIFTY SERVE, FMIDITOL forum, LIB.8 #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2S.EXE        .SNG           to SMF(.MID) format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G2S33.LZH   NIFTY SERVE, FMIDITOL forum, LIB.8 #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thanks to the autho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ransla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oftware are all available on NIFTY SERVE,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rvice, a licensee of CompuServe, an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or Japanese users.  I suppose simi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can be found on MIDI forums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1TO0.EXE, one of the above utilities, 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puserve, HPHAND forum, LIB 11, as MIDI1TO0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ww.palmtop.net/super.htm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, other software are also available 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www.vector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vector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DI events supported by LX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MIDI events supported by LXMIDI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I Implementation Cha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is section, if you are not familia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You can use LXMIDI without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RECEIVE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ANNEL      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 X 3           16-POLYPHONIC 16-MULTI TI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UMBER        5-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NOTE ON   O 9n,V=1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FF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UCH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ER       O             PRECISION:25CENT.(1/4 CHROMATIC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GE  0  O             BANK SELECT(MSB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O             PITCH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O             PORTAMEN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O           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O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O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O             HOLD 1 (DUMPER PE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O             PORTAMENT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,101 O             RPN LSB,MS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O             ALL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1 O             CHANNE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-127 O             ( = ALL NOT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     O 0-121      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VELOPE MODELING TIMB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        O             UNIVERSAL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S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S USE FOR RHYTHM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(SONG,TUNE)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CK,COMMAND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SB=0,LSB=0 (BENDER RANGE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ANK 126,127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NUMBER IS BASED ON GENERAL MID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.10:SUPPORT GM STANDARD PERCUSSION S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ercussion s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olving process for polyphonic sound was im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verb effec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layback routine optimized, with 15% gai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fault extension of '.MID'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al of a lot of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that expression and pitch bender/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cannot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'-T' and '-R'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ercussion data set was tuned and improved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olving process for exceeding polyphonic s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or (probably) better re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'-D' and '-E'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veral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olving process for exceeding polyphonic s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that running status in not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after the execution of a meta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that caused hangup after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.  (I would like to thank to Chikara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ople who reported or commented on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the automatic volume control, which set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ximum without distortion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[Shift] key introduced as a pause key for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ITCH MODULATOR implemented.  Vibrato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lock adjustment after the playback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plur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panded polyphonic notes to max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'-X' option, which disables LCD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back for increased CPU power and bette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mization of playback routines.  Int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modification method for higher speed (in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%).  12- or 16-note polyphony with no '-X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actical on machines with double-speed crys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.  Smaller value in -C option is enab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peed machine with 8-note polyp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d algorithm for the automatic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w runs on NEC PC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und volume balance is adjusted for each ti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by which LXMIDI did not run on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'-A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iling model is changed to tiny model (.CO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duce the memory necessary for execution by 3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that the date is not renewed if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es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Removed a bug that the time is not correctly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yback is done at 19 to 20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4-note polyphoni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MS is supported by '-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the low beep tone problem after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the bug that the clock adjustmen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the bug that large data will ha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'Memory Full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lease portion is added the en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viewed the tones of the percussion set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the incorrect pitch of some instruments (woo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the bug that '-C' option is ignored if '-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clusive messages of GS MASTER VOLUME and G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THM PART are supported.  The music data for G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, which uses plural rhythm parts or use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for fade-in/fade-out, are now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o large vibrato introduced by Ver 1.61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gram Bank 126 and 127 (MT-32/CM-64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) is supported.  The data using thes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olume and envelope are adjusted for sever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erval of woodblocks and drum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(from Ver.1.61) that a tune us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0xF7 is not correctly played.  My thanks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(QZL00043@niftyserve.or.jp) who kindly poi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olume balance between sound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Full review of the sound tones with 55MAP of SC-88V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duced popping sounds at starting and end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ed saving/loading of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xcessively loud instruments were adjusted to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volume.  Envelopes and volum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 wer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liminated the distortion caused by the too lar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for short music by automatic gain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roduction of fast playback.  Key assignmen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right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 software.  Its copyright is own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HARUYA &lt;pxw03430@nifty.ne.j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, if it is no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When you repost it to the other network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, please notify the author (prior not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  If you repost this software, you are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, when a new version of this softwar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fication is necessary, it this softwar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to publication - a book or a perio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ed source code shall not be used, as a whole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art of it, for other software, withou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  Distribution of this software which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is not permitted unless a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be very happy, if he is informed of an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He is more happy, if the caus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no responsibility for any damages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use of, or inability to use, this program. 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create LXMIDI in August, 1996. 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bugs and its functions are not rich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supports and bug reports from its users guide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the current version.  I would like to than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kindly downloaded the program and pos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requests in the forums or informed me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feeling that the users enjoy m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me - its author - and gives me an energy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opin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w03430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is a translation of the original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LXMIDI.DOC, included in thi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XMIDI.JPN.  Translated from Japanese by Toshiki Sasa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iki@j.email.ne.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