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ised Version with Webster Update - Jan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e Topic 9951 for a complete description of the 1769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nd the 1833 Webst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terial may be freely copied and shared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is material for other purpose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the latest accurate copy. The Englishman Stro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not in the public domain and any commercial us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ce. See topic 9906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