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from the x-axis to the cord through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co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tang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sec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x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distribution �(a+b)/(�(a)�(b))x^(a-1)(1-x)^(b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ic cosine function, (exp(x)+exp(-x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tangent function, cos(x)/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ic cotangent function, cosh(x)/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ecant function, 1/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ic cosecant function, 1/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ial function, e^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actorial, 1&lt;n&lt;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t(x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dist, �((a+b)/2)/(�(a/2)�(b/2))(a/b)^(a/2)x^((a/2)-1)/(1+(ax/b))^((a+b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(x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th function, available in module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(x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dist., x^(a-1)exp(-x/b)/((b^a)�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function, integral from 0 to � of exp(-b)b^(x-1)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side unit dtep function, heav(x)=1 if x&gt;0, heav(x)=0 if x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of the two number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integer less than or equal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wer(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n for integer n.  Faster than using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hyperbolic cosine, x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cs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se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hyperbolic secant, 0&lt;x&l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hyperbolic tangent, -1&lt;x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(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's function of order n, n integer 1&lt;n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og function,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(x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b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log function,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(x,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istribution with mean, m, and standard deviation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r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neare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(x,p,q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^p)^(1/q), works for x&lt;0 unless p is odd and q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ant function, 1/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ic secant function, 1/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ic sine function, (exp(x)-exp(-x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of the two numbers,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st(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 dist., �((n+1)/2)/(�(pi*n)�(n/2))1/((1+(x^2/n)^((n+1)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function, sin(x)/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ic tangent function, sinh(x)/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at the decimal point =int(x) for x&gt;=0, =int(x)+1 for x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b(x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bel dist., a*b*x^(b-1)exp(-a*x^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