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ITING THE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fringe benefits of ASCII-VECTOR-GRAPHIC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edit the picture file directly with 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 that has a standard ASCII mode (and most do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editor.  You can use a TSR program, ru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Windows, or use DOS WINDOW on the file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a word processing program.  With these techniqu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jump quickly from the picture, to the scrip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you know by now, when you create a pictu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as little bits of text in a plain text fi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SHOW reads this text picture file, the lines of tex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ed into parts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ly, the code goes like this: A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ed by a capital letter. For instance, an L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, a C is for Circle and so on. Each object let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most character on a line, and is followed by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s. (Integers are numbers with no decimal poin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of you who are not strong in math.) Thes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 the location of the object and it'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number is the horizontal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on the screen in pixels. Pixels are the litt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light that make up everything in a computer pictu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is zero, the object is crammed up agains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ge of the monitor. In most video modes, 639 is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edge, because there are 640 pixels across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first one is 0.  In Hercules the right edge is 7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GA-LO 4-color, VGA-LO, and XGA Mode it is 3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ond number is the vertical location with 0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ry top.  In most modes 199 is the bottom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n Hercules it is 347, in EGA-HIGH it is 349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-Hi it is 479. In XGA it is also 4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objects will also have other numbers follow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is paragraph are the specific codes used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ic picture files.  These are all the codes of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s are composed.  There are n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se codes are case sensitive.  Meaning: "A"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as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- On a line by itself.  This is "Hold end notice."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s up in any script file, then when the user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SHOW.EXE or CMTEST.EXE, the usual Another Compan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is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- immediately followed by two integers.  This control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.  The first integer is the background col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integer is the foreground color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SHOW.EXE's Presentation Mode Menu the colors ar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: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: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: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: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: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: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: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: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: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: electric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: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: sky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: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 :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: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: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number represents the main backgroun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is main text.  The third is highligh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enus only).  The forth is highlight text (menus only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fth is border color, and the last is shadow color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two colors have any effect on hint bars (at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in Live Text and Custom Hint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- Followed by six integers.  An arc. 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s mark the centerpoint.  The next two digits in an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he horizontal followed by the vertical axes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fth digit is the starting angle and the la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ng angle of the arc.  These angles are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- On a line by itself.  This is "breathe in"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.EXE or CMSHOW.EXE to read up to 16,384 bytes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continuing.  This is to load the RAM with new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to prevent the program from stop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dle of time sensitive events such as sound effe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tions to read more information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"breathe in," the program could happen to b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16,384 byte RAM limit, then if playing a melod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, it would go part way into it, then stop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k before finishing.  You'd have a pause in your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urse, b's can be eliminated from script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than 16k in size.  b's are automatica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many libraried sound effects such as Sound Up, Bu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wink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- Followed by three integers.  A circle. 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s mark the centerpoint location, and the la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of the circle.  As with most objects, the circ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rawn in the current color and lin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- Followed immediately by one integer.  DELAY,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o freeze for the amount of time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d by the integer.  The largest value allow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ximately 65000 milliseconds.  If a longer 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, several delays can be used together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-and-a-half minute delay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3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- Followed by 5 integers.  This is a dotted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four numbers mark the upper left, then lower right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ine, and the fifth is a number representing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.  At the present time, only one do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#38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- Followed by four integers.  An ellipse. 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s mark the centerpoint.  The last two digi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LIPSE are the horizontal followed by the vertical ax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- Followed by two integers. This fills a bordered are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ly selected color.  If there is even a one-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p in the border, the color will leak out and fill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- Followed by a bunch of stuff: This is Flexi-Fo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FLEXFONT.EXE, which must be distribu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e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following the f is an upper or lower cas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pper case, then the Flexi-Font text will be b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after the b or B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ight of the text in pixels.  Each subsequent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number represents the relative width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is 10, then the font is "normal" width, but i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, the font will be twice as wide as normal. 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is aspect ration times 10. The acceptable range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is angle, ranging from 0 to 359, with 0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horizontal orientation. 15 would be angled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ght side by 1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number is the horizontal location for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ine of text, and the next number is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.  The next number is the color, which is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a final space, is the line of tex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- Followed by a letter, then a filename, a spa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integers.  This displays a .PCX file. 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or lower case Y immediately following the H, aut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ngaged.  The program is allowed to blank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to another video mode that best matches the .PCX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s. If the letter following the H is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N, then automode is disabled.  The program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he .PCX image using the current video mod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is capitalized, the palette colors specifi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.PCX file will be used, otherwise current col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 After the filename are two integers, marking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 position for the .PCX image.  With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mputer Magic, these integers did not exist, and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 was always assumed to be 0,0.  In eve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, palette changes were not possible, and autom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engaged, so there was a space following the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- Followed by a space then an executable file nam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name.  This causes the named program 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ecute within your script.  This is for "destru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, ones that will write to the screen.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set to text (the program which you run 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initialize graphics for it's own purposes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establishes the previous video mode, leaving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 screen after the program runs.  See 'z' for a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"non-destructive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- Followed by a filename.  This launches the sub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TALK.EXE to play .SP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 - Followed by a space, then a filename.  This is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.  The filename on this line will be automa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onditionally played after the current scrip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useful for making circular hyper-link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sing small script portions in several files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ication (used in combination with 'V', th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n Intelligence link ("Y" or "y") occurs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file it will override DEFINITE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 - Followed by 4 integers and a filename.  Hyperlin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four designate the left, top, right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of a sensitized area. If the user presse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licks the left mouse button while the arrow i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, the presentation will jump to the script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able program designated by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 - Followed by 5 integers, then one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two integers each.  This is block anim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four integers mark the upper left corn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corner of the original area to be moved. 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the amount of time in milliseconds to de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move. Each subsequent line contains two numbers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per left corner of the location to place each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quence must be followed by a blank lin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crash.  The sequence can be as long as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M.EXE can create sequences only up to 10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.  If your sequence extends beyond 16384 by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must pause temporarily to read mor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k.  It is a good idea to put a 'b' (Breathe In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before the start of BLOCK ANIMATE, if your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r than 1638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must be a blank line at the end of a block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C - Followed by a space, then six integers.  Borrow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tar and Borland conventions, this is for COP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four integers specify the area to be copi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two mark the location of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F - Followed by a space, then four integers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IP BLOCK.  The area defined within the four integ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versed from right to left, as if you were look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rro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V - Followed by a space, then six integers.  Ag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tar and BORLAND, this is for MOVE. Six integ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ame manner as KC, except the original sele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filled with background color before the copy is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. Background color is determined by using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ixel in the upper left corner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Z - Immediately followed by eight integers.  This is a Z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four integers define the original rectangula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zoomed, with the first being the left sid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p, the third is the right side and the four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side.  The next four numbers represen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/location in the same manner. Computer Mag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SHOW.EXE use an internal array of 200 x 200 bytes for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, so be careful not to exceed 200 pixels p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ither the original area or the zoom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- On a line by itself.  This marks the end of a loo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rewind to the last 'b' encountered, if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within 16384 script file bytes of the 'l'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file, if it is shorter than 16384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the section to the 'l' over and over agai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presses any key or clicks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- Followed by four integers. This is LINE and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starting at the location specified by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and ending at the location specified by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.  Like all objects this line will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ckness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- Followed by an integer.  This is the new form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change.  (See "mode" directly below).  The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one or two digits. The mode numbering syst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to be compatible with video mode number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-compatible BIOS chips, also most familiar to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ssembler, BASIC, or Microsoft C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- Followed by a single digit.  This is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, maintained for backward compatibility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onditional, immediate jump to another video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 corresponds to the mode required. 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 after a mode jump if the computer was not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video mode.  "mode" is required at the beginn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files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L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  resolution type   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  ========== ====    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640 x 200  CGA-HIGH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320 x 200  CGA-LO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 640 x 200  EGA-LO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 640 x 350  EGA-HIGH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 720 x 348  Hercules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 640 x 480  VGA-HIGH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 320 x 200  VGA-LO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  320 x 480  XGA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  640 x 480  SVGA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 Universal Mode -- 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0 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  resolution type   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  ========== ====    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1  NO CHANGE  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 640 x 200  CGA-HIGH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,5  320 x 200  CGA-LO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  320 X 200  EGA-VLO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  640 x 200  EGA-LO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  640 x 350  EGA-HIGH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  720 x 348  Hercules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7  640 x 480  VGA-MONO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8  640 x 480  VGA-HIGH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9,20  320 x 200  VGA-LO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  320 x 400  XGA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2  320 x 240  XGA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3  320 x 480  XGA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4  640 x 400  SVGA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5  640 x 480  SVGA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6  800 x 600  SVGA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8  800 x 600  SVGA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,11,14  Universal Mode --  v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- Followed immediately by 2 or 4 integers. 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lor palette change and only works in EGA OR V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.  The first number is the color number to chan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, if the first number is 3, then the color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the third one on the color menu. In EGA mo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number indicates then new value (range 0-63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.  In the VGA modes the second number (0-63)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mount of red, the next number is for gree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for blue. These are negative colors, oddly enough: Green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 = yellow.  Notice that the n is not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- Followed immediately by a digit (no space between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hanges the current color. Any object drawn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lor until the color is changed again.  I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modes, 0 is black or the background color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number between 1 and 15 results in foreground or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16-color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MIDN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TRE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= DARK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= CR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=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=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=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=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= AVERAG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SKY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=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ssuming there have been no 'n's in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256-color mode, the above list shows the first 16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yond this, you are on your own with col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- Followed by two integers is for Pixel, and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 at the designated location (by the first two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- Question &amp; Answer for CMTE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- Followed by a capital letter and four integ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a rectangle. If the letter following the R is 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n empty rectangle, using the current lin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letter following the R is F, then it is a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.  The first two numbers mark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last two mark the low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- Followed by a space then a line of text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 top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- Followed by a space, then a filename. This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TALK.EXE to play the digitized speech file desig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- Followed by a space and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cy in Hertz (cycles per second), then another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nother integer, representing the length of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lliseconds for which this sound will pla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cy following S is 0, the sound is silent, 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ical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- followed by two integers and a font na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R TEXT or BLOCK IMPORT.  The two integers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left corner of the area to contain text. 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is line in the script file will be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of text do display until an ~ (ASCII #126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ntered on a line by itself.  An ~ is alway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 the end of a series of lines of text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R TEXT or BLOCK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 - followed by two integers and a fontna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ED TITLE.  The two integers mark the x and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 which to center the title, and the fontname dep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nt to be used.  On the following line will be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l - (small case L, not #1) This is just like ti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LEFT TEXT. This title is left justifi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v - Followed by 4 integers and a font name.  This i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.  The first four numbers designate the left, top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ottom coordinates of the area in which Live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.  The font name determines the font. 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 the following line: This next line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n integer which decodes into two facts. 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10 or larger, then the standard LIVE TEXT help b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the screen is to be displayed.  If the integer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larger, then subtract 10 from it.  The number remai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oscroll speed requested.  If it is 0 then Auto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requested.  After the integer on the second li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, then the filename of the ASCII file to display a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- Followed immediately by a digit.  This is lin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e a T5, all lines, circles, freehand, rectang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lipses are drawn 5 pixels wide from this time unti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- On a line by itself.  "GET OUT NOW"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SHOW.EXE in batch mode to drop out directly to DO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presses [Esc] or the right mouse butt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ects scripts containing user interaction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ve Text.  Without this, the screen will blank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press any key to continue.  This has no eff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with CMTEST, CM.EXE or CMSHOW in present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- With nothing following.  This is Wait For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zes the system until the user presses any key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ould also have a notice in your script which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, "Press any key to continu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- Followed by a space, then a filename.  This invoke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ster's VPLAY.EXE to play the file designated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 - Followed by a single integer.  This is Close Curtai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-screen change to the current color running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ight edges to the middle.  The integer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of the cur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- Followed by 5 integers.  This is Exploding Bo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integer controls the speed of the eff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ing four integers control the upper left and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corners of the area in which the exploding box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f - On a line by itself.  This is granular f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 - Followed by a single integer.  This is Open Curtai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-screen change to the current color runn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dle to the left and right edges. The integer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of the cur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s - Followed by a single integer.  This is Roller Shad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-screen change to the current color running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ottom of the screen. The integer controls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v - On a line by itself.  This is Persistence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picture to remain onscreen when anothe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egins.  This is causes a sort of double-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, which is useful where you might want to re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ion of a screen, but without redisplay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 - Followed by a single integer.  This is Swipe,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hange to the current color running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.  The integer controls the speed of the Sw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jjX - On a line by itself.  This marks the beginning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Layered files, and may be deleted from finish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harm.  When REMOVE LAYERED FILES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between XjjX lines i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A - On a line by itself.  This marks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of several lines which are all related.  This occu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ginning of pixel editing, freehand, librari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s, regular text, and other functions which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lines with a single operation.  At the end of th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lines will be XxZ on a line by itself.  These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O, which will delete everything between the XxA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XxZ line, so that you can remove a whole bunch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single use of Undo. In older versions, you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UNDO many times in a row to eliminate sound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 edi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 script file is done, you can safely remove any X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XxZ line without harm, as long as all occur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ork on the file again, and have not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ccurrences of XxA and XxZ, and if you then select U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- On a line by itself. (Not the same as X1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es all graphics action to the invisib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1, if currently on the visible page, or to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0, if on the invisible page.  This is gen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paration for the special effects in the OFX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OFX, the invisible page must be loaded with a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has no effect in graphics modes with do not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two video pages.  Be careful about modes 6, 8 and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y will have two video pages on VGA cards with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Video RAM, but not on all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 - On a line by itself.  This copies whatever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ible page 0 to the invisible page 1.  This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graphics modes with do not have at least two video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areful about modes 6, 8 and 9, since they will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pages on VGA cards with lots of Video RAM, but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Z - See XxA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- followed by a character, then a filename with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.  This is Intelligence, character mod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following the y is the match character. 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triangle pointing up (ASCII #30) i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ing a press of the [Enter] key or click o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 as a match.  A small triangle poin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CII #31) is equivalent of the [Esc] key or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- Followed immediately by a character, then thre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d by spaces then some text.  This is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mode. The first integer is the horizont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counted in pixels from the left edge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the vertical location counted from the to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input will be centered around this point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is the number of characters allowed.  If this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4, for instance, then the user may not typ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lly, after a space, the string to match follow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 is the font for the user's text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xt line contains the name of the file to pres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's input matches the string on the first li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are more Intelligence String reque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script, the first one will control the font and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's input text, the others will contai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, which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- Followed by a space, then a filename, the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.  This invokes the executable file desig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, to perform the following argumen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used with programs supporting sound card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files.  Programs invoked with 'z' are exp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destructive, meaning they do not write any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For "destructive" programs, see 'h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- On a line by itself.  This resets all modified col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lette to their defaults.  Will have no effec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lines in the script file beginning with n o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play .PCX or .GIF files which have changed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at's all the codes required to make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are fully at your disposal for editi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editor or word processor. For instanc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a picture with a rectangle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113 24 196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you wish the rectangle were a little more to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ould simply chang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103 24 186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run Computer Magic or CMSHOW and check your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illustration, your rectangle would have move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s say your rectangle was yellow, and you wish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. You could precede the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103 24 186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doubt you can see the incredible power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of script files!  You can fine tune your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effects, animation timings, even correct typ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 in text within pic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some conventions that must be observed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to use a single space between integers. 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exact same spellings and capitalizations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eserve blank lines where they exist in the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stance, after a series of sounds, ther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one blank line. Make sure to test your pictur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made changes.  And most of all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ment considerably.  With practice, you'll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ell and be able to generate very polished work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When done editing a script file, if you have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line in the file, make sure that the curso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beginning of the next line, or that you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blank lines at the end.  Make sure the cursor is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 of the last line. Otherwise, when you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Magic, CM.EXE will try to tack your next lin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 of the previous one.  This causes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st common mistake for which we are called for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stance, is that REGULAR TEXT shows part o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following a block of text.  This is because the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has been replaced or moved.  It m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line of displayable text, and it must be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most character, and the only 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all the picture command lines start in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-most column, you can temporarily remove an el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icture by simply typing a space or an *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 This causes it to move to the second colum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Magic or CMSHOW.EXE finds a ' ' or an '*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column of a line, they ignore the whol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, except within tex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good for troubleshooting a picture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say you have created a complicated picture, 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is an annoying line which runs diagonal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ong place as annoyingly as a pipe wrench in a type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to find the line. When you think you have it, put a *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nt of it, and check the picture. One line in you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be displayed.  If you put the * in the right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agonal line will be gone, otherwise some oth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missing.  Once you have found the right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, you can simply leave the * there or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the line from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a text editor which runs TSR (Terminate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nt) such as Borland's Sidekick, you can do you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Computer Magic remains loaded and see your change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tly.  The best way to do this seems to b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from the menu first, then do your editing,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IEW, press [Enter] and then [Enter] again to re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.  This is best because some TSR's do funny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icture, especially if in VGA mode, or they st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cursor and won't give it back! Note: If your RA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mited, you'll sometimes have just enough sp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TSR and Computer Magic.  Kick the others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file.  If still a problem, you can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between CMSHOW.EXE and a TSR without RAM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notice that the first line in picture file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" or "mode" followed by a digit.  This is how CMSHOW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Magic know which mode to use.  See "m"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end of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