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00364702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727022630"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