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8633230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62395650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67130212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401923687"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69039207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12779084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7974625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39143141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0187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8573870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6814554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46400991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28233112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5330677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59762307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4547230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6818903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4738720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07122886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47869046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90833945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21714469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19132688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9495327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90637450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866936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8682283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