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07214973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9874028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158345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209602295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11630738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22503309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52207993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68930191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12977238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81662620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30953291"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8552585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83777266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81072566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45719506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6528194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17715069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52142937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13552436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49868293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10522154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49555940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67004820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04816076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1852844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0110847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86591229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