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907216407"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041063133"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78471289"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943383188"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967844964"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770416366"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44400401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575458357"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594304222"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133545566"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9176126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963022924"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92425644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35175362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760567738"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24353922"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659473691"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805738886"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201538317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769335227"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112078021"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485712209"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14061567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37629167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765784207"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145133257"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