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3341320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5510578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883705268"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40234699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643610466"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495785008"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9833244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1716014"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15756355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828754949"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81406969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53531666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10401880"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949437050"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69714775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06331725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66318778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7938537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7241087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207063804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4690156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82772965"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6697574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187551559"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933373658"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247616261"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