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2 - Universal Remot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ave Marsh (IR I/O) &amp; Rick Grevelle (data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fficial documentation by Joe H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Dave Marsh wrote his REMOTE program (see REMOTE.DOC), Rick Grevelle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rsion that compressed the IR data string.  Dave and Rick then worked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.  The result is REMOTE2.  It hasn't been posted yet, becaus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ally pleased with it.  But hey, it *works*, so I begged Da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put it on the next Goodies Disk.  Thusly, v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faster than REMOTE and the IR samples use less memory, but sinc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ing is a little different, both versions are on this Goodie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REMOTE2 doesn't work very well for you, try REMOTE before giv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in mind that some remote controls use IR frequencies and/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s that the HP 48 just can't handle.  My CD and cassette decks' 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controls' functions can all be handled perfectly by both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MOTE2.  Devices made by Murphy Electronics might not work as we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jkh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