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ular momemtum coupl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.M.O'Donnell (ODONNELL@LAMPF.LANL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P48 directory contains routines for calculating Clebsch-gordan and Ra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using the phase conventions of Condon and Shortle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ymmetric Wigner 3-j and Wigner 6-j symbols may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momenta are stored in the variables J, j1, j2, j3, J12, J23, M, 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2.  The routines CG.EQ, RACAH.EQ, W3J.EQ, W6J.EQ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Single precision calculations are performed.  The fin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verted to surd format using the routine INT.SUB.  INT.SUB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-RPL, and may be modifi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is written in sysRPL and has not been tested on G se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t works, or if it erases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O'Donn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