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Analemma program for 48SX, 48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Jan 92 18:22:2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Minnesota, Network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A. Finseth                        fin@unet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3 Lafond                             Craig.Finseth@nic.m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Paul MN 55104-2437                   +1 612 644 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lobes show a large "figure 8" somewhere over the Pacific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ddly, this figure does not show on photographs taken from space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is called an "analemma," and it sh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(in degrees of declination and minutes of right ascenti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minutes as in "hours and minutes" not "degrees and minute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"where it is supposed to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May 14, the Sun is about 3 minutes and 4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nominal and about 20 degrees north of the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 "many globes" because some manufacturers are rem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iece of information from their globes. This program m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loss (as well as providing an excuse to write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graphics capabilities of the 48S/48SX to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emma for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used a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us, Jean (1991) Astronomical Algorithms.  Rich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ginia: Willmann-Bell.  ISBN 0-943396-35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he definitions for the functions in this progra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s from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pe on an analemma varies over time.  Also, an analem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symmetric about the origin along eithe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"GO".  Wait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, you can enter the graphics environment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COORD to identify the position in decimal minutes o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tion and degrees of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 in four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ear the screen and draw the grid (declination lines of -20, 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0, and 20 degrees and a right ascention line of 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raw the analemma curve.  Points are calculated every five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s drawn connecting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raw the tick marks.  These are drawn the first of every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Mar, 20 Jun, 21 Sep, and 20 Dec.  February is assumed to hav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raw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bjects all communicate via global variab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ose globals that it needs and stores its resul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se dependencies, the programs must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J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\G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\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L0   anytime after F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\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\Gd  anytime after F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GL0 may be computed anytime after FIGT, FIG\Ga and F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rectly) must be computed after FIGL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ed out, this structure made it very easy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A test Julian Day could be stored in JD, th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culated and their result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an, of course,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culates the analemma for the year 2000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emma does vary over time, the variation is not mu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hape wouldn't change for a couple of centuries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s assume this range of time.  Higher-ord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in the programs, but could be add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xis is "magnified" by a factor of four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magnification, you will need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AR    to set new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  to set horizontal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L     to position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the lines and labels, you can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from GO and simply edit PPAR. 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utations are all performed in decimal degrees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may result in a number of degrees significantly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60, the value is taken mod 360 before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umma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ru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computes the basic ana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global variable: result variable for the equa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E    comput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JD   computes the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L0   computes 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T    compute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\Ga  computes \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\GD  computes \GD\Ge and \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\Gd  computes \G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\Ge  computes \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display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      global variable: current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0      global variable: longitude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L     displays the month labe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 computes the coordinates for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R    global variable: plo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global variable: current Julian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   places month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     global variable: apparent Solar right asc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\Ge  global variable: nutation in obl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p    global variable: nutation in longitude (p should be p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     global variable: Solar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     global variable: obliquity of the ec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         BASE, FRAME, LBL,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the flags, sets degrees mode, clear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, draws the figure, restores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    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s the basic ana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E  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Input:   L0, \Ga, \GDp, \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Output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equation of time (equation 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JD   Stack Input:    day number within year (21 Mar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Output:  J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L0 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Input: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Output: 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Sun's mean longitude (equation 2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T  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Input:   J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Output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Julian Century (equation 21.1).  The ori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Jan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\Ga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Input:   L0, T, \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Output:  \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*apparent* Solar right ascention (equations 2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unnumbered between 24.4 and 24.5 ("OD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with dot varaible), first two unnumbered between 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24.6, 24.6, and 24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\GD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Input: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Output:  \GD\Ge, \G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nutation in longitude (\GDp, p should be ps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tation in obliquity (\Ge) (the accuracy of 0.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s on page 1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\Gd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Input:   T, \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Output:  \G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Solar declination.  Uses simple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\Ge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Input: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Output:  \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mean obliquity of the ecliptic (equation 2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s the lines of declination (-20, -10, 0, 10,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s) and right ascention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   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s the month na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 Stack Input:    day number within year (21 Mar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Output:   complex coordinate of analemma point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Input:   E, \G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         FIGE, FIGJD, FIGL0, FIGT, FIG\Ga, FIG\G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G\Gd, FIG\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coordinates for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   Stack 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:         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s the tick marks for the first of every month and 21 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Jun, 21 Sep, and 20 De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