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!  Here's my second go at these greyscale pictures.  I posted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mages several days ago, but I think these versions are bett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 other reason, a repost if justified because the wrong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.GG got posted (the posted version had very bad flickering).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d two little programs for working with greyscale gro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GG takes n grobs from the stack and makes a greyscale grob out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GG lets you browse the frames of a greyscale grob with the UP/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;  pressing EVAL animates the frames using GREYSCAL.  Also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py of the program TIF2GROB.EXE, an MSDOS-based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IFF files into HP48 grobs.  The file MG.BAT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IF2GROB can be used to create the frames of a greyscale grob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likely have to play with the values after the "-t"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2GROB to obtain satisfactory grobs for varying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description of each image contained in this zip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E.GG         9-frame greyscale grob of a pretty young l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A.GG         11-frame greyscale grob of the famous Lena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K.GG         7-frame greyscale grob of a rook (chess pie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FA.GG          7-frame greyscale grob of Starfleet Academy from Star Tre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CK.GG        7-frame greyscale grob of a Vulcan (my favorit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XENT.GG         9-frame greyscale grob of the Enterprise (the old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XSFA.GG         9-frame greyscale grob of Starfleet Academy from Star Trek</w:t>
      </w:r>
    </w:p>
    <w:p>
      <w:pPr>
        <w:pStyle w:val="PreformattedText"/>
        <w:bidi w:val="0"/>
        <w:spacing w:before="0" w:after="0"/>
        <w:jc w:val="left"/>
        <w:rPr/>
      </w:pPr>
      <w:r>
        <w:rPr/>
        <w:t>XSPOCK.GG       9-frame greyscale grob of a Vulcan (my other favorit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HP48GX.GRO      A plain old grob of "HP48GX" in a nifty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beginning with an "X" were created using TIF2GROB and MG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XSPOCK.GG and XENT.GG turned out really well, but XSFA.G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too light (but this allows you to resolve more detai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er are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ime I posted some greyscale images, many people who mi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viewer emailed me asking if I could send it to them.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doing this, but I thought I might save us both a little time --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 copy of the viewer in this little package as well.  I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viewer -- it was written by Randall Elton 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ndyd@csd4.csd.uwm.ed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is doc's gone on far longer than it should have! 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ck Hammers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12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ehammers@u.washingto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aviton" on IR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A7J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