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SC (version 3-beta) is an ASC &lt;-&gt; HP48 binary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want TASC a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 the translation on another computer instead of on the HP48.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pproximately half the size of its ASC equivalent;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quire less battery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behaves like uuencode to the extent that you don't have to st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n-ASC parts of a post or message if it contains only one ASC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ve been using commands like | "tasc - newgame.bin" within m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 to extract HP48 program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's no memory limit.  Some programs are too large to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C form but can still be downloaded in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better than previous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determines the file type by inspecting the file instead of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determines how to invent a target file name by know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target file is overwritten when translation begins, not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up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C(1)                  USER COMMANDS                    TAS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c - translate HP48 binary files to and from ASC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c [opt ...] source [tar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translates HP48 binary files to  and  from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 It  should  be fully compatible with Bill Wick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-&gt;ASC-&gt; programs.  The symbol "-"  in  plac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represents  the terminal.  If a target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vided, one will be invented by  changing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's  suffix  to ".asc" or ".bin".  Note that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cannot be invented if the  standard  inpu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 Force ASC-&gt;bin (ASC decoding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  Force bin-&gt;ASC (ASC encoding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Don't print reports (qui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0 on success, 1 on error.   On  successful  exi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statement is given if not in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nathan T. Higa (jonhiga@phoenix.princeton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C:  Bill Wickes (billw@hpcvdw.cv.hp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yclic Redundancy Check: da Cruz, Frank.  Kermit: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Protocol. Bedford, MA:  Digital Press,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bject structure: HP48 Tools Manual;  "HP48SX  Internal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rek S. Nick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uidance:  Joe Horn (akcs.joehorn@hpcvbbs.cv.hp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iginal inspiration: miscellaneous  asc2bin  program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.uncwi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1992 December 26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