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georg@colossus.nero.uni-bonn.de (Georg Bisseling (++49-228-550-34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is SYSRPL, assembler and C compiler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resent a piece of plain vanilla USRRP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: that kind of code you sometimes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         A program that does a recursive directory tre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B        used by 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   "File Sizes" when called through GLB does a "dir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ls -R", whatev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ORMAT    formats the output list from "FS" to a read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the best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Tree Traversal 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 f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something in level 1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all subdirectories an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\&lt;-D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LB does the real recursion. from here \&lt;-DO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ice for any dir: once with an argument of 0 in P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with an argument of 1 in POSTORER, th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has returned from the subd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kept in (compiled) local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 is that NOTHING is added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ny evaluation of \&lt;-DOIT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stack contents as in oth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Directory Tree Traversal Problem"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n empty stack ! What a nonsense o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machine ! Last time my stack was empty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rashed another time in the dep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equence is that these compil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could be used in \&lt;-DOIT. So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each directory by inspec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ich is \&lt;-STARTLVL + \&lt;-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raight forward application of this feat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othing if \&lt;-LVL is ZERO. So you would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ly and not at the st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R1 USR2 USR3 are provided to sol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emerging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of software except FUN, PROFIT &amp; WEAL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code. Read until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After that YOU are responsi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. After all :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org Bis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(put a little monkey here)nero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University Bonn, Neuroinformatics, Germany (2:2426/2030.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