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YLIB, Key Assignments Utility Library, by Simone Rapis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SmartKeys Library (on GD7 &amp; GD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/SX/G/GX! (Works okay in a GX high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! GX owners can use key assignments as easily as 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imone never updated his SmartKeys library to work on the 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issed its basic commands.  So I yanked them out, modifi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any version HP48, and made this new, tiny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for the original code goes entirely to Simone.  The bl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rrors introduced afterwards lies entirely with m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command 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NK |  (Assig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u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a key to be pressed and assigns the object in level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key. If an object is already assigned to that ke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ARG, if active, will push to level one the old assign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command execution you can press any key two tim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executed by a running program (or from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wo arguments: (2:Any, 1: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al on level one is a 0 the object in level two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it is passed to a program that behaves lik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TOKEYS that is documented on the HP48 User's Manu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Real ASNK behaves just like the built-in command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K accepts an empty List instead of the Global Name 'SKEY' (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to have its standard definition) in order to sav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CLK |  (Recal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u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a key to be pressed and recalls to level on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that key. If no object is assigned to that key,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just beep. To abort the command execution you can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im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executed by a running program (or from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ne argument: (1: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s to level two the object assigned to the ke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in rc.p format and pushes the Real 1 on level one. If n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igned to that key, only the Real 0 is pushed o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gument is the Real 0 all the assignm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Keyboard are recalled as the built-in command RCLKEY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recalling all the assignments RCLK is three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RCLKEYS. This happens because RCLK uses a stac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ythm instead of the local_variables based algory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CLKEYS (strangely the size of both programs i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LK |  (Dele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u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a key to be pressed and deletes the assignm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If no object is assigned to that key, the HP48 will just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object is assigned to that key, the command LASTAR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, will push to level one the old assignment.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execution you can press any key two tim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executed by a running program (or from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ne argument: (1:Real/List/Global_Name/Local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yntax as the built-in HP48 command DELKEYS; for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P48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CKKEYS |  (Pack Key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the User key assignments into their most compact form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er key assignments are made or deleted (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N, STOKEYS, and DELKEYS) a certain amount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. You can free this memory for other uses by pac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 with PACK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n't need to PACKKEYS after using ASNK or DELK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ack th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mand sequence described in the HP48 manual (RCL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DELKEYS STOKEYS) has a little bug/feature: if the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re disabled (by 'S' DELKEYS), after its execu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 be re-enabled. The command PACKKEYS, instead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unassigned keys state. It also packs the 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into a more compact form almost immediately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P48 manual's routine, which is very s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