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PAPPA30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: Program HPAPPA.LIB and documentation HPAPPA30.DO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5-96 Ludvik Krulik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of HPAPPA is NOT public domain 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but is being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granted a limited license to use this share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wo week evaluation period. If after the two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period you determine that HPAPPA me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, you are required to register HPAP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istribute this software to others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tribute the entire unmodified package (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use of this material is not allowed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:  Following library works ONLY on G/GX series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culators. It contains unsupported code. Even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been extensively tested on various ROM rev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 IS PROVIDED WITHOUT ANY WARRANTY.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LL NOT BE LIABLE FOR ANY DAMAGE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OF THIS SOFTWARE, INCLUDING BUT NOT LIMITED TO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PROFIT, DATA OR USE OF THE SOFTWARE,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, INCIDENTAL OR CONSEQUENTIAL DAM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ILA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O HACKERS: This program is shareware. If you can take it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remove shareware pause, keep this t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any questions, suggestions or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-mail me at Ludvik.Krulik@snet.fer.uni-lj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APPA v3.0 = Improved HP48 APPointment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s improved appointment alarms in addition to built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ppointment components: message, date/time, time of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 interval of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ntains alarm browser that supports normal and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Link to HPCALENDAR library (1500) v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ORKS &gt;ONLY&lt; WITH HPSTACK LIBRARY (1502) v3.0 OR HIG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APPA doesn't contain any visible command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. It is utilized by HPSTACK library (15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NOT HAVE HPSTACK v3.0 OR HIGHER INSTAL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NO USE OF THIS LIBRARY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sing HPAPPA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Appointment 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Appointment alarm' in this context refers to an alarm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ST FOR AN ACTION. The list contains message,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 appointment and a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not execute this type of alarm outside HP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ng it outside HPSTACK would simply put the l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Running HPAP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stall library in one of HP's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ke sure that HPSTACK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ess RightShift+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launch box comes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Browse alarms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et appoint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et alarm..."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et time, date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Setting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ightShift+4 and select "Set appointment" or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ightShift+4, select "Browse alarms..." and press [ APP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orm field groups (see also help o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or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ppointment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ate: day, moth, y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ime: hour, minute,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ime of warning: number of units,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peat interval of warning: interval,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f you have HPCALENDAR library (1500) install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it by pressing [CALE] menu key. HPCALEND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set date if you exit through [v'''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epeat interval is rounded to intege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Browsing through al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RightShift+4 and select "Browse alarms...". This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rm browser which also recognizes new type of alarm.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" is displayed in front of the messag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ointment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Note: Time and date displayed in browser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ointment alarm are not time and date of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arm, but rather time and date of an appoin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aken from the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[EDIT] runs "EDIT APPOINTMENT" or "EDIT ALARM" input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pending on the type of alarm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[APP ] runs "SET APPOINTMENT" input form. (see 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[ALAR] runs "SET ALARM INFORM" input form. (built-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[PURG] purges selected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[VIEW] shows selected alarm's action/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[EXIT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CALE] if you have HPCALENDAR library (1500)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s HPCALENDAR with marked selected alarm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exit calendar through ENTER or [v''']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owser will select first alarm due afte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 Note: Since I used FINDALARM, selec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very accurate for appointment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cause FINDALARM searches throug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s and not actual appointment tim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irst warning falls on a diffe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n appointment itself, brow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ghlight it, even though it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 date from calendar.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uld not present a problem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atively small warning times (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utes/h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As appointment alarm goe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ppointment alarm goes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 can press any key once to acknowledge and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 can press any key twice (you have to be quite fa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 keystroke within a second from first - and ho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the second time until you hear a beep) to re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arm. The new alarm will go off at the ti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ointment and won't be repeated. This feature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 very early warning and don't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ered again before the appoin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f you're not around to acknowledge appointment alarm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last warning, alarm will be deleted. You will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rse, be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Customizing HPAP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upply your own values for "SET APPOINTMENT" inpu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ime of warning: number of units' and 'repeat inter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interval' fields instead of default 0 and 0. To do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ter hidden directory, (in HPSTACK, press LeftShift+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[-&gt;HDIR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ut a list containing two real numbers on stack, (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eat inter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ut 'HPAPPApar' variable name on sta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ess S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ess HOME to get out of hidd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turn to default values, simply purge 'HPAPPApar'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ure not to purge something else in hidd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You want "SET APPOINTMENT" input form to start with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utes early warning and 10 minutes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Enter hidde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:            { 30 1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           'HPAPPA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press S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press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alling HPAPPA from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User RP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xecute "SET APPOINTMENT" inform: &lt;&lt; #5E0001h LIBEVAL DROP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xecute browser: &lt;&lt; #5E0002h LIBEVAL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System RP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xecute "SET APPOINTMENT" inform: :: ROMPTR 5E0 001 DROP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xecute browser: :: ROMPTR 5E0 002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the following people for suggestions and bet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cois Vignon (100333.700@compuserv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j Sila (asil@ltk6.fer.uni-lj.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k Wever (ew@p20.wharfrat.fido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oto Miyamoto (Makoto.Miyamoto@rz.ruhr-uni-bochum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nformation abou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ersion: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ibrary ID: 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ize: 3058.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ecksum: #2D3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Regist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ecide to register this progra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ceive the latest version without "SHAREWARE PAUS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Internet e-mail, uu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ceive future upgrades free of charge via Internet e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u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gister more than 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ecide to register three or more, registration fe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progra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 method: In cash, US$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                                    Dat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dvik Kru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a 49a, 8257 DOB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OV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dvik.Krulik@snet.fer.uni-lj.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E-mail address (obligatory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TODO v3.0 ........................................ (5 US$)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APPA v3.0 ........................................ (5 US$)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CALENDAR v3.0 .................................... (5 US$)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LOCK v3.0 ........................................ (5 US$)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PORT v3.0 ........................................ (5 US$)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(three if more than three checked)..............__ x 5 U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